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80" w:after="480"/>
        <w:jc w:val="center"/>
        <w:outlineLvl w:val="0"/>
        <w:rPr>
          <w:spacing w:val="48"/>
          <w:kern w:val="2"/>
          <w:sz w:val="36"/>
          <w:szCs w:val="36"/>
        </w:rPr>
      </w:pPr>
      <w:r>
        <w:rPr>
          <w:spacing w:val="48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480" w:after="480"/>
        <w:jc w:val="center"/>
        <w:outlineLvl w:val="0"/>
        <w:rPr>
          <w:spacing w:val="48"/>
          <w:kern w:val="2"/>
          <w:sz w:val="36"/>
          <w:szCs w:val="36"/>
        </w:rPr>
      </w:pPr>
      <w:r>
        <w:rPr>
          <w:spacing w:val="48"/>
          <w:kern w:val="2"/>
          <w:sz w:val="36"/>
          <w:szCs w:val="36"/>
        </w:rPr>
        <w:t>Я.Б.Княжнин</w:t>
      </w:r>
    </w:p>
    <w:p>
      <w:pPr>
        <w:pStyle w:val="Normal"/>
        <w:numPr>
          <w:ilvl w:val="0"/>
          <w:numId w:val="0"/>
        </w:numPr>
        <w:spacing w:before="480" w:after="480"/>
        <w:jc w:val="center"/>
        <w:outlineLvl w:val="0"/>
        <w:rPr>
          <w:spacing w:val="48"/>
          <w:kern w:val="2"/>
          <w:sz w:val="36"/>
          <w:szCs w:val="36"/>
        </w:rPr>
      </w:pPr>
      <w:r>
        <w:rPr>
          <w:spacing w:val="48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480" w:after="480"/>
        <w:jc w:val="center"/>
        <w:outlineLvl w:val="0"/>
        <w:rPr>
          <w:spacing w:val="48"/>
          <w:kern w:val="2"/>
          <w:sz w:val="36"/>
          <w:szCs w:val="36"/>
        </w:rPr>
      </w:pPr>
      <w:r>
        <w:rPr>
          <w:spacing w:val="48"/>
          <w:kern w:val="2"/>
          <w:sz w:val="36"/>
          <w:szCs w:val="36"/>
        </w:rPr>
        <w:t xml:space="preserve">Траур, </w:t>
        <w:br/>
        <w:t xml:space="preserve">или </w:t>
        <w:br/>
        <w:t>Утешенная вдова</w:t>
        <w:br/>
      </w:r>
      <w:r>
        <w:rPr>
          <w:i/>
          <w:iCs/>
          <w:smallCaps/>
          <w:spacing w:val="48"/>
          <w:kern w:val="2"/>
          <w:sz w:val="25"/>
        </w:rPr>
        <w:t>Комедия в двух действиях</w:t>
      </w:r>
    </w:p>
    <w:p>
      <w:pPr>
        <w:pStyle w:val="Normal"/>
        <w:jc w:val="center"/>
        <w:rPr/>
      </w:pPr>
      <w:r>
        <w:rPr/>
        <w:t>167</w:t>
      </w:r>
    </w:p>
    <w:p>
      <w:pPr>
        <w:pStyle w:val="Normal"/>
        <w:numPr>
          <w:ilvl w:val="0"/>
          <w:numId w:val="0"/>
        </w:numPr>
        <w:spacing w:before="480" w:after="480"/>
        <w:jc w:val="center"/>
        <w:outlineLvl w:val="1"/>
        <w:rPr>
          <w:spacing w:val="48"/>
          <w:sz w:val="36"/>
          <w:szCs w:val="36"/>
        </w:rPr>
      </w:pPr>
      <w:r>
        <w:rPr>
          <w:spacing w:val="48"/>
          <w:sz w:val="36"/>
          <w:szCs w:val="36"/>
        </w:rPr>
        <w:t>Действующие лица:</w:t>
      </w:r>
    </w:p>
    <w:p>
      <w:pPr>
        <w:pStyle w:val="Normal"/>
        <w:spacing w:before="0" w:after="280"/>
        <w:ind w:firstLine="480"/>
        <w:jc w:val="both"/>
        <w:rPr/>
      </w:pPr>
      <w:r>
        <w:rPr>
          <w:spacing w:val="48"/>
          <w:sz w:val="20"/>
        </w:rPr>
        <w:t>Изабелла,</w:t>
      </w:r>
      <w:r>
        <w:rPr>
          <w:sz w:val="20"/>
          <w:szCs w:val="20"/>
        </w:rPr>
        <w:t xml:space="preserve"> вдова.</w:t>
      </w:r>
    </w:p>
    <w:p>
      <w:pPr>
        <w:pStyle w:val="Normal"/>
        <w:spacing w:before="0" w:after="280"/>
        <w:ind w:firstLine="480"/>
        <w:jc w:val="both"/>
        <w:rPr/>
      </w:pPr>
      <w:r>
        <w:rPr>
          <w:spacing w:val="48"/>
          <w:sz w:val="20"/>
        </w:rPr>
        <w:t>Милена,</w:t>
      </w:r>
      <w:r>
        <w:rPr>
          <w:sz w:val="20"/>
          <w:szCs w:val="20"/>
        </w:rPr>
        <w:t xml:space="preserve"> сестра ее.</w:t>
      </w:r>
    </w:p>
    <w:p>
      <w:pPr>
        <w:pStyle w:val="Normal"/>
        <w:spacing w:before="0" w:after="280"/>
        <w:ind w:firstLine="480"/>
        <w:jc w:val="both"/>
        <w:rPr/>
      </w:pPr>
      <w:r>
        <w:fldChar w:fldCharType="begin"/>
      </w:r>
      <w:r>
        <w:rPr>
          <w:rStyle w:val="InternetLink"/>
          <w:sz w:val="20"/>
          <w:spacing w:val="48"/>
          <w:color w:val="0000FF"/>
        </w:rPr>
        <w:instrText xml:space="preserve"> HYPERLINK "http://www.rvb.ru/18vek/knyazhnin/comedies/02comm/03.htm" \l "c1"</w:instrText>
      </w:r>
      <w:r>
        <w:rPr>
          <w:rStyle w:val="InternetLink"/>
          <w:sz w:val="20"/>
          <w:spacing w:val="48"/>
          <w:color w:val="0000FF"/>
        </w:rPr>
        <w:fldChar w:fldCharType="separate"/>
      </w:r>
      <w:r>
        <w:rPr>
          <w:rStyle w:val="InternetLink"/>
          <w:color w:val="0000FF"/>
          <w:spacing w:val="48"/>
          <w:sz w:val="20"/>
        </w:rPr>
        <w:t>Постан</w:t>
      </w:r>
      <w:r>
        <w:rPr>
          <w:rStyle w:val="InternetLink"/>
          <w:sz w:val="20"/>
          <w:spacing w:val="48"/>
          <w:color w:val="0000FF"/>
        </w:rPr>
        <w:fldChar w:fldCharType="end"/>
      </w:r>
      <w:r>
        <w:rPr>
          <w:spacing w:val="48"/>
          <w:sz w:val="20"/>
        </w:rPr>
        <w:t>,</w:t>
      </w:r>
      <w:r>
        <w:rPr>
          <w:sz w:val="20"/>
          <w:szCs w:val="20"/>
        </w:rPr>
        <w:t xml:space="preserve"> друг их и дядя Ветрана.</w:t>
      </w:r>
    </w:p>
    <w:p>
      <w:pPr>
        <w:pStyle w:val="Normal"/>
        <w:spacing w:before="0" w:after="280"/>
        <w:ind w:firstLine="480"/>
        <w:jc w:val="both"/>
        <w:rPr/>
      </w:pPr>
      <w:r>
        <w:rPr>
          <w:spacing w:val="48"/>
          <w:sz w:val="20"/>
        </w:rPr>
        <w:t>Ветран,</w:t>
      </w:r>
      <w:r>
        <w:rPr>
          <w:sz w:val="20"/>
          <w:szCs w:val="20"/>
        </w:rPr>
        <w:t xml:space="preserve"> племянник его и любовник Милены.</w:t>
      </w:r>
    </w:p>
    <w:p>
      <w:pPr>
        <w:pStyle w:val="Normal"/>
        <w:spacing w:before="0" w:after="280"/>
        <w:ind w:firstLine="480"/>
        <w:jc w:val="both"/>
        <w:rPr/>
      </w:pPr>
      <w:r>
        <w:fldChar w:fldCharType="begin"/>
      </w:r>
      <w:r>
        <w:rPr>
          <w:rStyle w:val="InternetLink"/>
          <w:sz w:val="20"/>
          <w:spacing w:val="48"/>
          <w:color w:val="0000FF"/>
        </w:rPr>
        <w:instrText xml:space="preserve"> HYPERLINK "http://www.rvb.ru/18vek/knyazhnin/comedies/02comm/03.htm" \l "c2"</w:instrText>
      </w:r>
      <w:r>
        <w:rPr>
          <w:rStyle w:val="InternetLink"/>
          <w:sz w:val="20"/>
          <w:spacing w:val="48"/>
          <w:color w:val="0000FF"/>
        </w:rPr>
        <w:fldChar w:fldCharType="separate"/>
      </w:r>
      <w:r>
        <w:rPr>
          <w:rStyle w:val="InternetLink"/>
          <w:color w:val="0000FF"/>
          <w:spacing w:val="48"/>
          <w:sz w:val="20"/>
        </w:rPr>
        <w:t>Карачун</w:t>
      </w:r>
      <w:r>
        <w:rPr>
          <w:rStyle w:val="InternetLink"/>
          <w:sz w:val="20"/>
          <w:spacing w:val="48"/>
          <w:color w:val="0000FF"/>
        </w:rPr>
        <w:fldChar w:fldCharType="end"/>
      </w:r>
      <w:r>
        <w:rPr>
          <w:spacing w:val="48"/>
          <w:sz w:val="20"/>
        </w:rPr>
        <w:t>,</w:t>
      </w:r>
      <w:r>
        <w:rPr>
          <w:sz w:val="20"/>
          <w:szCs w:val="20"/>
        </w:rPr>
        <w:t xml:space="preserve"> лекарь.</w:t>
      </w:r>
    </w:p>
    <w:p>
      <w:pPr>
        <w:pStyle w:val="Normal"/>
        <w:spacing w:before="0" w:after="280"/>
        <w:ind w:firstLine="480"/>
        <w:jc w:val="both"/>
        <w:rPr/>
      </w:pPr>
      <w:r>
        <w:rPr>
          <w:spacing w:val="48"/>
          <w:sz w:val="20"/>
        </w:rPr>
        <w:t>Евдоким,</w:t>
      </w:r>
      <w:r>
        <w:rPr>
          <w:sz w:val="20"/>
          <w:szCs w:val="20"/>
        </w:rPr>
        <w:t xml:space="preserve"> слуга Изабеллы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Действие происходит в доме Изабеллы.</w:t>
      </w:r>
    </w:p>
    <w:p>
      <w:pPr>
        <w:pStyle w:val="Normal"/>
        <w:jc w:val="center"/>
        <w:rPr/>
      </w:pPr>
      <w:r>
        <w:rPr/>
        <w:t>168</w:t>
      </w:r>
    </w:p>
    <w:p>
      <w:pPr>
        <w:pStyle w:val="Normal"/>
        <w:numPr>
          <w:ilvl w:val="0"/>
          <w:numId w:val="0"/>
        </w:numPr>
        <w:spacing w:before="480" w:after="480"/>
        <w:jc w:val="center"/>
        <w:outlineLvl w:val="1"/>
        <w:rPr>
          <w:spacing w:val="48"/>
          <w:sz w:val="36"/>
          <w:szCs w:val="36"/>
        </w:rPr>
      </w:pPr>
      <w:r>
        <w:rPr>
          <w:spacing w:val="48"/>
          <w:sz w:val="36"/>
          <w:szCs w:val="36"/>
        </w:rPr>
        <w:t>Действие первое</w:t>
      </w:r>
    </w:p>
    <w:p>
      <w:pPr>
        <w:pStyle w:val="Normal"/>
        <w:numPr>
          <w:ilvl w:val="0"/>
          <w:numId w:val="0"/>
        </w:numPr>
        <w:spacing w:before="280" w:after="480"/>
        <w:jc w:val="center"/>
        <w:outlineLvl w:val="2"/>
        <w:rPr>
          <w:spacing w:val="48"/>
          <w:sz w:val="27"/>
          <w:szCs w:val="27"/>
        </w:rPr>
      </w:pPr>
      <w:r>
        <w:rPr>
          <w:spacing w:val="48"/>
          <w:sz w:val="27"/>
          <w:szCs w:val="27"/>
        </w:rPr>
        <w:t>Явление 1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один, держа кошелек с деньгами)</w:t>
      </w:r>
    </w:p>
    <w:p>
      <w:pPr>
        <w:pStyle w:val="Normal"/>
        <w:spacing w:before="0" w:after="280"/>
        <w:ind w:firstLine="480"/>
        <w:jc w:val="both"/>
        <w:rPr/>
      </w:pPr>
      <w:r>
        <w:fldChar w:fldCharType="begin"/>
      </w:r>
      <w:r>
        <w:rPr>
          <w:rStyle w:val="InternetLink"/>
          <w:color w:val="0000FF"/>
        </w:rPr>
        <w:instrText xml:space="preserve"> HYPERLINK "http://www.rvb.ru/18vek/knyazhnin/comedies/02comm/03.htm" \l "c3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Сто рублей золотых</w:t>
      </w:r>
      <w:r>
        <w:rPr>
          <w:rStyle w:val="InternetLink"/>
          <w:color w:val="0000FF"/>
        </w:rPr>
        <w:fldChar w:fldCharType="end"/>
      </w:r>
      <w:r>
        <w:rPr/>
        <w:t xml:space="preserve"> заплатить лекарю Карачуну, который лечил барина... покойного... странное дело — дело, совсем противное справедливости... Когда бы он вылечил, я, любя барина, своих бы денег приложил... а то плати за то, что уморил... За это надобно бы с лекаря взять. Однако, уж я, по добродушию своему, то уступаю ему, что на нем... а этих денег не видать ему, как ушей своих... Я за барина на этого живодера так сердит, так сердит, что деньги себе в карман положу.</w:t>
      </w:r>
    </w:p>
    <w:p>
      <w:pPr>
        <w:pStyle w:val="Normal"/>
        <w:numPr>
          <w:ilvl w:val="0"/>
          <w:numId w:val="0"/>
        </w:numPr>
        <w:spacing w:before="280" w:after="480"/>
        <w:jc w:val="center"/>
        <w:outlineLvl w:val="2"/>
        <w:rPr>
          <w:spacing w:val="48"/>
          <w:sz w:val="27"/>
          <w:szCs w:val="27"/>
        </w:rPr>
      </w:pPr>
      <w:r>
        <w:rPr>
          <w:spacing w:val="48"/>
          <w:sz w:val="27"/>
          <w:szCs w:val="27"/>
        </w:rPr>
        <w:t>Явление 2</w:t>
      </w:r>
    </w:p>
    <w:p>
      <w:pPr>
        <w:pStyle w:val="Normal"/>
        <w:spacing w:before="240" w:after="240"/>
        <w:ind w:firstLine="480"/>
        <w:jc w:val="center"/>
        <w:rPr>
          <w:sz w:val="19"/>
          <w:szCs w:val="19"/>
        </w:rPr>
      </w:pPr>
      <w:r>
        <w:rPr>
          <w:sz w:val="19"/>
          <w:szCs w:val="19"/>
        </w:rPr>
        <w:t>Ветран и Евдоким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осматривая все)</w:t>
      </w:r>
    </w:p>
    <w:p>
      <w:pPr>
        <w:pStyle w:val="Normal"/>
        <w:spacing w:before="0" w:after="280"/>
        <w:ind w:firstLine="480"/>
        <w:jc w:val="both"/>
        <w:rPr/>
      </w:pPr>
      <w:r>
        <w:rPr/>
        <w:t>Какая перемена! все здесь уныло! без меня этот веселый дом сделался монастырем... Вот я каков! где нет Ветрана, там скука, грусть.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Увидя Евдокима.)</w:t>
      </w:r>
    </w:p>
    <w:p>
      <w:pPr>
        <w:pStyle w:val="Normal"/>
        <w:spacing w:before="0" w:after="280"/>
        <w:ind w:firstLine="480"/>
        <w:jc w:val="both"/>
        <w:rPr/>
      </w:pPr>
      <w:r>
        <w:rPr/>
        <w:t>А, Евдоким! ты весь в черном! по ком тебе сгрустнулось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Ах, сударь!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Я из твоего ах ничего не понимаю. Сказывай скорей!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Увы!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Ты меня бесишь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Печаль у меня отняла язык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Как же ты это мог выговорить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С великою нуждою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Да скажешь ли ты мне?.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Ах, сударь! такой печали не было и не будет. Все, что ни есть в доме, грустит... рыдает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Кто же у вас умер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Вы знаете ли барынину постельную собачку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Она?</w:t>
      </w:r>
    </w:p>
    <w:p>
      <w:pPr>
        <w:pStyle w:val="Normal"/>
        <w:jc w:val="center"/>
        <w:rPr/>
      </w:pPr>
      <w:r>
        <w:rPr/>
        <w:t>169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Нет, сударь; она жива; да с грусти все визжит... еще знаете ли вы нашего попугая, который такой говорун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Черт с ним, когда он околел!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Он жив, да от тоски, повеся голову, ни слова не говорит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Долго ли тебе меня мучить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Вы знаете, сударь, обыкновение, чтобы печальную весть не вдруг сказывать... Я вас не хочу уморить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Чтоб тебя черт взял! ты и так твоею медленностью меня уморил... Я не смею спросить... Жива ли Милена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Жива, сударь, только отчаянием своей сестрицы Изабеллы так тронута, так тронута, что чуть дышит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Все живы и все чуть дышат!.. да кончишь ли ты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Неужто вы догадаться не можете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Нет; я знаю, муж Изабеллы, Добросердов, мой друг, мой покровитель, твой барин, жив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А почему вы это знаете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А потому, что я от него письма имею, что я, по его просьбе, от полку уволен жениться на дорогой, на прекрасной Милене, которую я обожаю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Да разве, написав вам письма, нельзя умереть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Что слышу! он умер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Да, сударь, изволил скончаться!.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Какое несчастие!.. Ну, да ежели это случилось, так и быть... Мне очень жаль его; он был мне вместо отца... Однако, по дружбе к покойнику, я хочу за его милость одолжить его и, рассея веселие в его доме, утешить всех, и даже жену его... и для того иду..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Постойте, сударь, велено никого не впускать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Никого, быть может... а меня, меня, который взрос, воспитан у них в доме как сын..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Вас-то именно и не велено впускать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Врешь!.. для чего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Для того, сударь, что барыня моя, Изабелла, лишь увидит покойниковы туфли, то зальется слезами и обомрет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fldChar w:fldCharType="begin"/>
      </w:r>
      <w:r>
        <w:rPr>
          <w:rStyle w:val="InternetLink"/>
          <w:color w:val="0000FF"/>
        </w:rPr>
        <w:instrText xml:space="preserve"> HYPERLINK "http://www.rvb.ru/18vek/knyazhnin/comedies/02comm/03.htm" \l "c4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Бездельник</w:t>
      </w:r>
      <w:r>
        <w:rPr>
          <w:rStyle w:val="InternetLink"/>
          <w:color w:val="0000FF"/>
        </w:rPr>
        <w:fldChar w:fldCharType="end"/>
      </w:r>
      <w:r>
        <w:rPr/>
        <w:t>!.. разве я похож на туфли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Нет, сударь; однако вы ему близки были, он вас любил, как сам себя. И для того-то ваш дядюшка, Постан, который во время печали управляет всем вместо барыни, и запретил вас впускать. Его благоразумие боится вашей пылкости и ветрености.</w:t>
      </w:r>
    </w:p>
    <w:p>
      <w:pPr>
        <w:pStyle w:val="Normal"/>
        <w:jc w:val="center"/>
        <w:rPr/>
      </w:pPr>
      <w:r>
        <w:rPr/>
        <w:t>170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Его благоразумие бредит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Увидя входящего Карачуна.)</w:t>
      </w:r>
    </w:p>
    <w:p>
      <w:pPr>
        <w:pStyle w:val="Normal"/>
        <w:spacing w:before="0" w:after="280"/>
        <w:ind w:firstLine="480"/>
        <w:jc w:val="both"/>
        <w:rPr/>
      </w:pPr>
      <w:r>
        <w:rPr/>
        <w:t>Кто это идет в черном платье? Не родня ли какая Добросердова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Родня, сударь, и очень близкая... Он его уморил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Как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Вы очень стали недогадливы... Это лекарь.</w:t>
      </w:r>
    </w:p>
    <w:p>
      <w:pPr>
        <w:pStyle w:val="Normal"/>
        <w:numPr>
          <w:ilvl w:val="0"/>
          <w:numId w:val="0"/>
        </w:numPr>
        <w:spacing w:before="280" w:after="480"/>
        <w:jc w:val="center"/>
        <w:outlineLvl w:val="2"/>
        <w:rPr>
          <w:spacing w:val="48"/>
          <w:sz w:val="27"/>
          <w:szCs w:val="27"/>
        </w:rPr>
      </w:pPr>
      <w:r>
        <w:rPr>
          <w:spacing w:val="48"/>
          <w:sz w:val="27"/>
          <w:szCs w:val="27"/>
        </w:rPr>
        <w:t>Явление 3</w:t>
      </w:r>
    </w:p>
    <w:p>
      <w:pPr>
        <w:pStyle w:val="Normal"/>
        <w:spacing w:before="240" w:after="240"/>
        <w:ind w:firstLine="480"/>
        <w:jc w:val="center"/>
        <w:rPr>
          <w:sz w:val="19"/>
          <w:szCs w:val="19"/>
        </w:rPr>
      </w:pPr>
      <w:r>
        <w:rPr>
          <w:sz w:val="19"/>
          <w:szCs w:val="19"/>
        </w:rPr>
        <w:t>Ветран, Карачун и Евдоким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 xml:space="preserve">Евдоким! доложи барыне, что я пришел ее </w:t>
      </w:r>
      <w:r>
        <w:fldChar w:fldCharType="begin"/>
      </w:r>
      <w:r>
        <w:rPr>
          <w:rStyle w:val="InternetLink"/>
          <w:color w:val="0000FF"/>
        </w:rPr>
        <w:instrText xml:space="preserve"> HYPERLINK "http://www.rvb.ru/18vek/knyazhnin/comedies/02comm/03.htm" \l "c5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кондолировать</w:t>
      </w:r>
      <w:r>
        <w:rPr>
          <w:rStyle w:val="InternetLink"/>
          <w:color w:val="0000FF"/>
        </w:rPr>
        <w:fldChar w:fldCharType="end"/>
      </w:r>
      <w:r>
        <w:rPr/>
        <w:t>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Как вам не стыдно, господин Карачун. В таком ли теперь она состоянии, чтоб могла быть кондолирована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Ох! пожалуй доложи; это необходимо нужно, и мне надобно исполнить мою должность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Да что это такое? зачем вы пожаловали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Это не твое дело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Я тебе растолкую. Это все то же, что поздравить с благополучным отъездом на тот свет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 xml:space="preserve">Господин офицер, я вас не знаю, и уверяю, что </w:t>
      </w:r>
      <w:r>
        <w:fldChar w:fldCharType="begin"/>
      </w:r>
      <w:r>
        <w:rPr>
          <w:rStyle w:val="InternetLink"/>
          <w:color w:val="0000FF"/>
        </w:rPr>
        <w:instrText xml:space="preserve"> HYPERLINK "http://www.rvb.ru/18vek/knyazhnin/comedies/02comm/03.htm" \l "c6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никому не дозволяю со мною шутить, разве только моим больным, в случае нужды, для растягивания их селезенки</w:t>
      </w:r>
      <w:r>
        <w:rPr>
          <w:rStyle w:val="InternetLink"/>
          <w:color w:val="0000FF"/>
        </w:rPr>
        <w:fldChar w:fldCharType="end"/>
      </w:r>
      <w:r>
        <w:rPr/>
        <w:t>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Поэтому вы для больных великий шут, для того, что они все до смерти захахатываются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Чем вы можете это доказать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Господином Добросердовым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Я не отвечаю за это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И вправду; ведь он взялся лечить, а не вылечить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 ухо Ветрану.)</w:t>
      </w:r>
    </w:p>
    <w:p>
      <w:pPr>
        <w:pStyle w:val="Normal"/>
        <w:spacing w:before="0" w:after="280"/>
        <w:ind w:firstLine="480"/>
        <w:jc w:val="both"/>
        <w:rPr/>
      </w:pPr>
      <w:r>
        <w:rPr/>
        <w:t>Постарайтесь эту харю выгнать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И доказать могу, что я его как должно, во всей форме лечил. Я не виноват, что его натура такая упрямая, что с формою медицины никак не согласилась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Разве люди сделаны для медицины, а не медицина для людей? Поэтому я сделан, чтоб шубу греть, а не шуба меня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Как вы осмеливаетесь такую священную науку равнять с шубою и думать, чтоб она была выдумана для всех людей без разбору? Есть только избранные, привилегированные натуры..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Разумею... которых медицина одолеть не может.</w:t>
      </w:r>
    </w:p>
    <w:p>
      <w:pPr>
        <w:pStyle w:val="Normal"/>
        <w:jc w:val="center"/>
        <w:rPr/>
      </w:pPr>
      <w:r>
        <w:rPr/>
        <w:t>171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Мне с вами говорить долго не можно. Кто великую практику имеет, тому нет времени пустословить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Евдокиму.)</w:t>
      </w:r>
    </w:p>
    <w:p>
      <w:pPr>
        <w:pStyle w:val="Normal"/>
        <w:spacing w:before="0" w:after="280"/>
        <w:ind w:firstLine="480"/>
        <w:jc w:val="both"/>
        <w:rPr/>
      </w:pPr>
      <w:r>
        <w:rPr/>
        <w:t>Скажи же барыне, что я приехал с кондолированием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Поезжайте с Богом, господин Карачун. Я ей скажу, что вы были и сказывали мне, как вам жаль покойного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Да разве только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А что ж еще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А за труды-то мои заплатить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А сколько бы, например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 xml:space="preserve">С другого бы я гораздо более взял; но, по знакомству и по приязни моей с покойным, я только </w:t>
      </w:r>
      <w:r>
        <w:fldChar w:fldCharType="begin"/>
      </w:r>
      <w:r>
        <w:rPr>
          <w:rStyle w:val="InternetLink"/>
          <w:color w:val="0000FF"/>
        </w:rPr>
        <w:instrText xml:space="preserve"> HYPERLINK "http://www.rvb.ru/18vek/knyazhnin/comedies/02comm/03.htm" \l "c7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двести рублей</w:t>
      </w:r>
      <w:r>
        <w:rPr>
          <w:rStyle w:val="InternetLink"/>
          <w:color w:val="0000FF"/>
        </w:rPr>
        <w:fldChar w:fldCharType="end"/>
      </w:r>
      <w:r>
        <w:rPr/>
        <w:t xml:space="preserve"> возьму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Двести рублей! Ах, господин Карачун! хотя вы лекарь, однако надобно быть христианином. Двести рублей!.. если будете так дорожиться, кто вперед захочет у вас умереть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 xml:space="preserve">И ты уж начинаешь шутить... Тебе можно бы лучше других знать, что </w:t>
      </w:r>
      <w:r>
        <w:fldChar w:fldCharType="begin"/>
      </w:r>
      <w:r>
        <w:rPr>
          <w:rStyle w:val="InternetLink"/>
          <w:color w:val="0000FF"/>
        </w:rPr>
        <w:instrText xml:space="preserve"> HYPERLINK "http://www.rvb.ru/18vek/knyazhnin/comedies/02comm/03.htm" \l "c8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он сам виноват в том, что умер</w:t>
      </w:r>
      <w:r>
        <w:rPr>
          <w:rStyle w:val="InternetLink"/>
          <w:color w:val="0000FF"/>
        </w:rPr>
        <w:fldChar w:fldCharType="end"/>
      </w:r>
      <w:r>
        <w:rPr/>
        <w:t>. Оставя его натуру, которая так была глупа, он не все то исполнял, что я ему предписывал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Ах, сударь! нельзя точнее исполнять: он ни черты не пропускал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Я знаю то, что говорю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А что бы такое например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А вот что... я тебе скажу... Что бишь такое? Да, да, я ему велел прописанные мною порошки принимать из чайной чашки, а он их из стакана принимал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Ветран смеется.)</w:t>
      </w:r>
    </w:p>
    <w:p>
      <w:pPr>
        <w:pStyle w:val="Normal"/>
        <w:spacing w:before="0" w:after="280"/>
        <w:ind w:firstLine="480"/>
        <w:jc w:val="both"/>
        <w:rPr/>
      </w:pPr>
      <w:r>
        <w:rPr/>
        <w:t xml:space="preserve">Чему вы смеетесь? Вы не знаете, что малейшее против </w:t>
      </w:r>
      <w:r>
        <w:fldChar w:fldCharType="begin"/>
      </w:r>
      <w:r>
        <w:rPr>
          <w:rStyle w:val="InternetLink"/>
          <w:color w:val="0000FF"/>
        </w:rPr>
        <w:instrText xml:space="preserve"> HYPERLINK "http://www.rvb.ru/18vek/knyazhnin/comedies/02comm/03.htm" \l "c9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ордонации</w:t>
      </w:r>
      <w:r>
        <w:rPr>
          <w:rStyle w:val="InternetLink"/>
          <w:color w:val="0000FF"/>
        </w:rPr>
        <w:fldChar w:fldCharType="end"/>
      </w:r>
      <w:r>
        <w:rPr/>
        <w:t xml:space="preserve"> медицины преступление наказывается смертью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Евдокиму.)</w:t>
      </w:r>
    </w:p>
    <w:p>
      <w:pPr>
        <w:pStyle w:val="Normal"/>
        <w:spacing w:before="0" w:after="280"/>
        <w:ind w:firstLine="480"/>
        <w:jc w:val="both"/>
        <w:rPr/>
      </w:pPr>
      <w:r>
        <w:rPr/>
        <w:t>Слышишь ли, Евдоким, я должен неотменно получить двести рублей... Ты знаешь, как долго болезнь барина твоего меня волочила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fldChar w:fldCharType="begin"/>
      </w:r>
      <w:r>
        <w:rPr>
          <w:rStyle w:val="InternetLink"/>
          <w:color w:val="0000FF"/>
        </w:rPr>
        <w:instrText xml:space="preserve"> HYPERLINK "http://www.rvb.ru/18vek/knyazhnin/comedies/02comm/03.htm" \l "c10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Волочила, как будто старинный воевода челобитчика. Однако вы апелляцию внесли в коллегию смерти</w:t>
      </w:r>
      <w:r>
        <w:rPr>
          <w:rStyle w:val="InternetLink"/>
          <w:color w:val="0000FF"/>
        </w:rPr>
        <w:fldChar w:fldCharType="end"/>
      </w:r>
      <w:r>
        <w:rPr/>
        <w:t>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Знаете ли вы, что я сердиться начинаю за ваши плоские шутки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 xml:space="preserve">Плоские? Ах ты, побочный сын </w:t>
      </w:r>
      <w:r>
        <w:fldChar w:fldCharType="begin"/>
      </w:r>
      <w:r>
        <w:rPr>
          <w:rStyle w:val="InternetLink"/>
          <w:color w:val="0000FF"/>
        </w:rPr>
        <w:instrText xml:space="preserve"> HYPERLINK "http://www.rvb.ru/18vek/knyazhnin/comedies/02comm/03.htm" \l "c11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Эскулапа</w:t>
      </w:r>
      <w:r>
        <w:rPr>
          <w:rStyle w:val="InternetLink"/>
          <w:color w:val="0000FF"/>
        </w:rPr>
        <w:fldChar w:fldCharType="end"/>
      </w:r>
      <w:r>
        <w:rPr/>
        <w:t xml:space="preserve">! подкидыш </w:t>
      </w:r>
      <w:r>
        <w:fldChar w:fldCharType="begin"/>
      </w:r>
      <w:r>
        <w:rPr>
          <w:rStyle w:val="InternetLink"/>
          <w:color w:val="0000FF"/>
        </w:rPr>
        <w:instrText xml:space="preserve"> HYPERLINK "http://www.rvb.ru/18vek/knyazhnin/comedies/02comm/03.htm" \l "c12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Бургава</w:t>
      </w:r>
      <w:r>
        <w:rPr>
          <w:rStyle w:val="InternetLink"/>
          <w:color w:val="0000FF"/>
        </w:rPr>
        <w:fldChar w:fldCharType="end"/>
      </w:r>
      <w:r>
        <w:rPr/>
        <w:t>! знаешь ли ты, что я могу тебе кровь пустить!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Ветрану)</w:t>
      </w:r>
    </w:p>
    <w:p>
      <w:pPr>
        <w:pStyle w:val="Normal"/>
        <w:spacing w:before="0" w:after="280"/>
        <w:ind w:firstLine="480"/>
        <w:jc w:val="both"/>
        <w:rPr/>
      </w:pPr>
      <w:r>
        <w:rPr/>
        <w:t>Ах, сударь, не заводите шуму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 xml:space="preserve">А ты знаешь ли, </w:t>
      </w:r>
      <w:r>
        <w:fldChar w:fldCharType="begin"/>
      </w:r>
      <w:r>
        <w:rPr>
          <w:rStyle w:val="InternetLink"/>
          <w:color w:val="0000FF"/>
        </w:rPr>
        <w:instrText xml:space="preserve"> HYPERLINK "http://www.rvb.ru/18vek/knyazhnin/comedies/02comm/03.htm" \l "c13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молодчик мой с темляком</w:t>
      </w:r>
      <w:r>
        <w:rPr>
          <w:rStyle w:val="InternetLink"/>
          <w:color w:val="0000FF"/>
        </w:rPr>
        <w:fldChar w:fldCharType="end"/>
      </w:r>
      <w:r>
        <w:rPr/>
        <w:t xml:space="preserve">, что у меня </w:t>
      </w:r>
      <w:r>
        <w:fldChar w:fldCharType="begin"/>
      </w:r>
      <w:r>
        <w:rPr>
          <w:rStyle w:val="InternetLink"/>
          <w:color w:val="0000FF"/>
        </w:rPr>
        <w:instrText xml:space="preserve"> HYPERLINK "http://www.rvb.ru/18vek/knyazhnin/comedies/02comm/03.htm" \l "c14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последний цирюльник</w:t>
      </w:r>
      <w:r>
        <w:rPr>
          <w:rStyle w:val="InternetLink"/>
          <w:color w:val="0000FF"/>
        </w:rPr>
        <w:fldChar w:fldCharType="end"/>
      </w:r>
      <w:r>
        <w:rPr/>
        <w:t xml:space="preserve"> лучше тебя это разумеет?</w:t>
      </w:r>
    </w:p>
    <w:p>
      <w:pPr>
        <w:pStyle w:val="Normal"/>
        <w:jc w:val="center"/>
        <w:rPr/>
      </w:pPr>
      <w:r>
        <w:rPr/>
        <w:t>172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лекарю)</w:t>
      </w:r>
    </w:p>
    <w:p>
      <w:pPr>
        <w:pStyle w:val="Normal"/>
        <w:spacing w:before="0" w:after="280"/>
        <w:ind w:firstLine="480"/>
        <w:jc w:val="both"/>
        <w:rPr/>
      </w:pPr>
      <w:r>
        <w:rPr/>
        <w:t>Господин лекарь!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Знаешь ли ты, что ежели б каким сверхъестественным случаем ты стал лечить меня, и если б ты своим смертоносным искусством довел меня до крайности, то я бы тебе наперед заплатил за твои труды, велев выкинуть тебя за окно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Господин Ветран!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Я рад, что ты так прост и открылся. Я постараюсь, чтоб ты при самом начале твоей болезни без чувства был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Господин Карачун!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А как я еще здоров и в совершенной памяти, то теперь же исполню мое обещание... и в задаток..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удерживая Ветрана)</w:t>
      </w:r>
    </w:p>
    <w:p>
      <w:pPr>
        <w:pStyle w:val="Normal"/>
        <w:spacing w:before="0" w:after="280"/>
        <w:ind w:firstLine="480"/>
        <w:jc w:val="both"/>
        <w:rPr/>
      </w:pPr>
      <w:r>
        <w:rPr/>
        <w:t>Господин Ветран! опомнитесь, что вы делаете в печальном доме!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К Карачуну.)</w:t>
      </w:r>
    </w:p>
    <w:p>
      <w:pPr>
        <w:pStyle w:val="Normal"/>
        <w:spacing w:before="0" w:after="280"/>
        <w:ind w:firstLine="480"/>
        <w:jc w:val="both"/>
        <w:rPr/>
      </w:pPr>
      <w:r>
        <w:rPr/>
        <w:t>Господин лекарь, извините его, он молодой человек и был лучший друг моего барина; успокойтесь и поезжайте с Богом, возить себя по больным вашим... В другой раз можете заехать... Неужто вам покойниковы двести рублей дороже, нежели жизнь ваших больных, которые еще живы и которых, я думаю, очень много, потому что вы модный лекарь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Изрядно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К Ветрану.)</w:t>
      </w:r>
    </w:p>
    <w:p>
      <w:pPr>
        <w:pStyle w:val="Normal"/>
        <w:spacing w:before="0" w:after="280"/>
        <w:ind w:firstLine="480"/>
        <w:jc w:val="both"/>
        <w:rPr/>
      </w:pPr>
      <w:r>
        <w:rPr/>
        <w:t>Слуга ваш! слуга!.. до первой горячки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Уходит.)</w:t>
      </w:r>
    </w:p>
    <w:p>
      <w:pPr>
        <w:pStyle w:val="Normal"/>
        <w:numPr>
          <w:ilvl w:val="0"/>
          <w:numId w:val="0"/>
        </w:numPr>
        <w:spacing w:before="280" w:after="480"/>
        <w:jc w:val="center"/>
        <w:outlineLvl w:val="2"/>
        <w:rPr>
          <w:spacing w:val="48"/>
          <w:sz w:val="27"/>
          <w:szCs w:val="27"/>
        </w:rPr>
      </w:pPr>
      <w:r>
        <w:rPr>
          <w:spacing w:val="48"/>
          <w:sz w:val="27"/>
          <w:szCs w:val="27"/>
        </w:rPr>
        <w:t>Явление 4</w:t>
      </w:r>
    </w:p>
    <w:p>
      <w:pPr>
        <w:pStyle w:val="Normal"/>
        <w:spacing w:before="240" w:after="240"/>
        <w:ind w:firstLine="480"/>
        <w:jc w:val="center"/>
        <w:rPr>
          <w:sz w:val="19"/>
          <w:szCs w:val="19"/>
        </w:rPr>
      </w:pPr>
      <w:r>
        <w:rPr>
          <w:sz w:val="19"/>
          <w:szCs w:val="19"/>
        </w:rPr>
        <w:t>Постан, Ветран, Евдоким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Так, я узнал, что мой племянник приехал, и кому бы другому можно было так шуметь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Здравствуйте, дядюшка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Здравствуй. С кем ты здесь шумел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С лекарем, который недоволен тем, что уморил моего благодетеля, да еще и против меня неучтив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Так ты уже знаешь о нашем общем несчастии? Но удивляюсь, что ты так равнодушен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Что ж, дядюшка, разве вы хотите, чтоб я так же морщился, как вы? Верьте, что мне его более жаль, нежели вам, что я ничего бы не пощадил для него; но плакать не могу. Я и тогда не заплачу, если и сам умру.</w:t>
      </w:r>
    </w:p>
    <w:p>
      <w:pPr>
        <w:pStyle w:val="Normal"/>
        <w:jc w:val="center"/>
        <w:rPr/>
      </w:pPr>
      <w:r>
        <w:rPr/>
        <w:t>173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Однако благопристойность велит, чтоб ты умерил твою живость, которая не может быть приятна Изабелле, неутешной о муже, и сестре ее Милене; а лучше бы всего сделал, если бы возвратился в полк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Возвратился? нет, сударь, я честный человек. Я отпущен жениться и непременно то исполнить должен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Да такое ли время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А для чего не такое? Я могу во всякое время жениться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Этому быть нельзя теперь, хотя б Изабелла и Милена не в таком были отчаянии; но во время траура, благопристойность..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Пускай ваша благопристойность не прогневается на мою любовь; и что тут неблагопристойного? Я Милену люблю, она меня любит; притом же мой друг, Добросердов, выпросил меня в отпуск, чтоб жениться на ней: он хотя умер, однако ж, как честной человек должен сдержать свое слово... Слово честного человека никогда не умирает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Все это хорошо; да разве нельзя отсрочить?.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 xml:space="preserve">Отстрочить?.. Нельзя, сударь... я также дал всему нашему полку честное слово жениться. Вы знаете, </w:t>
      </w:r>
      <w:r>
        <w:fldChar w:fldCharType="begin"/>
      </w:r>
      <w:r>
        <w:rPr>
          <w:rStyle w:val="InternetLink"/>
          <w:color w:val="0000FF"/>
        </w:rPr>
        <w:instrText xml:space="preserve"> HYPERLINK "http://www.rvb.ru/18vek/knyazhnin/comedies/02comm/03.htm" \l "c15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ежели офицер отправлен</w:t>
      </w:r>
      <w:r>
        <w:rPr>
          <w:rStyle w:val="InternetLink"/>
          <w:color w:val="0000FF"/>
        </w:rPr>
        <w:fldChar w:fldCharType="end"/>
      </w:r>
      <w:r>
        <w:rPr/>
        <w:t xml:space="preserve"> за чем-нибудь от команды, а того не исполнит, то его военным судом засудят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Ты, любезный племянник, там приучился повесничать, что и отучиться не можешь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А вы, дорогой дядюшка, так благопристойничать некстати привыкли, что никак не хотите от того отстать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Кто же из нас выиграет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Я думаю, мое ремесло веселее вашего; следовательно перевес на моей стороне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Я уступаю. А что твоей женитьбе великая остановка, сама Милена тебя уверит, и, как мне кажется, теперь ее желание быть замужем за тобою не так уже велико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Не верю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А для чего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А для того... мне кажется, вы хотите меня опечалить, чтобы и я так же нахмурился, как вы... Да вам не удастся... Я печалью себя безобразить не буду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Когда не веришь, сам увидишь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Увижу?.. Я посмотрю, как осмелится!</w:t>
      </w:r>
    </w:p>
    <w:p>
      <w:pPr>
        <w:pStyle w:val="Normal"/>
        <w:jc w:val="center"/>
        <w:rPr/>
      </w:pPr>
      <w:r>
        <w:rPr/>
        <w:t>174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А что ж ты сделаешь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А что я сделаю? она увидит... я занемогу; а чтоб ее доканать, то и умру. И если не для меня, то, конечно, для отечества она не погубит такого храброго офицера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Да где же был ты храбр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 xml:space="preserve">Не был, так буду. Я для того и спешу жениться, чтоб в </w:t>
      </w:r>
      <w:r>
        <w:fldChar w:fldCharType="begin"/>
      </w:r>
      <w:r>
        <w:rPr>
          <w:rStyle w:val="InternetLink"/>
          <w:color w:val="0000FF"/>
        </w:rPr>
        <w:instrText xml:space="preserve"> HYPERLINK "http://www.rvb.ru/18vek/knyazhnin/comedies/02comm/03.htm" \l "c16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нынешнее военное время</w:t>
      </w:r>
      <w:r>
        <w:rPr>
          <w:rStyle w:val="InternetLink"/>
          <w:color w:val="0000FF"/>
        </w:rPr>
        <w:fldChar w:fldCharType="end"/>
      </w:r>
      <w:r>
        <w:rPr/>
        <w:t xml:space="preserve"> сделать ей честь умереть ее мужем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Того-то она и боится. Пример ее сестры..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Какая разница! Добросердов умер на постеле, а я умру на поле чести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Для жены это все равно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Да, для жены какого-нибудь мякенького дядюшки; а моя иначе думать будет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увидя Милену)</w:t>
      </w:r>
    </w:p>
    <w:p>
      <w:pPr>
        <w:pStyle w:val="Normal"/>
        <w:spacing w:before="0" w:after="280"/>
        <w:ind w:firstLine="480"/>
        <w:jc w:val="both"/>
        <w:rPr/>
      </w:pPr>
      <w:r>
        <w:rPr/>
        <w:t>Да вот и она.</w:t>
      </w:r>
    </w:p>
    <w:p>
      <w:pPr>
        <w:pStyle w:val="Normal"/>
        <w:numPr>
          <w:ilvl w:val="0"/>
          <w:numId w:val="0"/>
        </w:numPr>
        <w:spacing w:before="280" w:after="480"/>
        <w:jc w:val="center"/>
        <w:outlineLvl w:val="2"/>
        <w:rPr>
          <w:spacing w:val="48"/>
          <w:sz w:val="27"/>
          <w:szCs w:val="27"/>
        </w:rPr>
      </w:pPr>
      <w:r>
        <w:rPr>
          <w:spacing w:val="48"/>
          <w:sz w:val="27"/>
          <w:szCs w:val="27"/>
        </w:rPr>
        <w:t>Явление 5</w:t>
      </w:r>
    </w:p>
    <w:p>
      <w:pPr>
        <w:pStyle w:val="Normal"/>
        <w:spacing w:before="240" w:after="240"/>
        <w:ind w:firstLine="480"/>
        <w:jc w:val="center"/>
        <w:rPr>
          <w:sz w:val="19"/>
          <w:szCs w:val="19"/>
        </w:rPr>
      </w:pPr>
      <w:r>
        <w:rPr>
          <w:sz w:val="19"/>
          <w:szCs w:val="19"/>
        </w:rPr>
        <w:t>Милена, Постан, Ветран, Евдоким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Обожаемая Милена! какое для меня счастие и несчастие!.. счастие видеть вас, а несчастье видеть вас такою печальною, такою смутною... Ну, да как же быть? Теперь если вы меня любите, о чем я не сомневаюсь, возьмите с меня пример. Я, видя вас, забываю нашу общую грусть; видя меня, забудьте и вы ее и хотя немного улыбнитесь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Милен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Вы не можете сомневаться, что я вас люблю; но это самое умножает мою тоску. Как я ни креплюсь, при вас мои слезы более текут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Ежели от радости, это хорошо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Милен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Нет, сударь, от горести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Это новое! Разве вы не рады, что я приехал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Милен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Можете ли вы так думать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Я вас не понимаю. Вы любите меня, а вам горько меня видеть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Милен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От того-то и горько, что я вас люблю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остану)</w:t>
      </w:r>
    </w:p>
    <w:p>
      <w:pPr>
        <w:pStyle w:val="Normal"/>
        <w:spacing w:before="0" w:after="280"/>
        <w:ind w:firstLine="480"/>
        <w:jc w:val="both"/>
        <w:rPr/>
      </w:pPr>
      <w:r>
        <w:rPr/>
        <w:t>Дядюшка! мне кажется, вы правы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Я тебе сказывал, но ты верить не хотел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Однако я на своем поставлю, и уверяю вас, что вы солгали. Мне, сударыня, мой дядя сказывал... Правда ли то, что он</w:t>
      </w:r>
    </w:p>
    <w:p>
      <w:pPr>
        <w:pStyle w:val="Normal"/>
        <w:jc w:val="center"/>
        <w:rPr/>
      </w:pPr>
      <w:r>
        <w:rPr/>
        <w:t>175</w:t>
      </w:r>
    </w:p>
    <w:p>
      <w:pPr>
        <w:pStyle w:val="Normal"/>
        <w:spacing w:before="0" w:after="280"/>
        <w:jc w:val="both"/>
        <w:rPr/>
      </w:pPr>
      <w:r>
        <w:rPr/>
        <w:t>говорил?.. Вы молчите... Жестокая! я вижу, вы хотите смерти моей... и будете довольны. Я теперь же занемогу и велю себя лечить лекарю Карачуну. Прощайте, сударыня!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Милен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Вы, сударь, вините меня, не выслушав; но если узнаете мои мысли, то отдадите мне справедливость и согласитесь со мною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Вот что хорошо! Я соглашусь на вас не жениться! Я соглашусь!.. мне вами не владеть, все то же, что не жить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Милен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Но благоразумие велит, для избежания больших бед, подвергнуться не так великим. Не правда ли, сударь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Неправда. Я вижу, куда ваше благоразумие гнет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Милена.</w:t>
      </w:r>
    </w:p>
    <w:p>
      <w:pPr>
        <w:pStyle w:val="Normal"/>
        <w:spacing w:before="0" w:after="280"/>
        <w:ind w:firstLine="480"/>
        <w:jc w:val="both"/>
        <w:rPr/>
      </w:pPr>
      <w:r>
        <w:rPr/>
        <w:t>Тем лучше, если вы догадались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 xml:space="preserve">Нет, сударыня, я не догадался. Я ничего не знаю, и знать не хочу, кроме того, что я вас люблю как душу... что я вас люблю... так же, как </w:t>
      </w:r>
      <w:r>
        <w:fldChar w:fldCharType="begin"/>
      </w:r>
      <w:r>
        <w:rPr>
          <w:rStyle w:val="InternetLink"/>
          <w:color w:val="0000FF"/>
        </w:rPr>
        <w:instrText xml:space="preserve"> HYPERLINK "http://www.rvb.ru/18vek/knyazhnin/comedies/02comm/03.htm" \l "c17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мою роту</w:t>
      </w:r>
      <w:r>
        <w:rPr>
          <w:rStyle w:val="InternetLink"/>
          <w:color w:val="0000FF"/>
        </w:rPr>
        <w:fldChar w:fldCharType="end"/>
      </w:r>
      <w:r>
        <w:rPr/>
        <w:t>... что я приехал сюда на вас жениться... и что верно женюсь, или беда вам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Милен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А какая, сударь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Когда я умру, то полк с вас ответ возьмет, для чего вы меня уморили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Милен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Вы шутите. Станемте говорить дело... Что я вас люблю более всего... что все мое счастие в том полагаю, чтоб вечно быть вашею, — об этом вас уверять не хочу: вы без того знаете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О! я точно уверен..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Какое самолюбие, племянник!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Дядюшка! вы всегда не в свое дело мешаетесь; и с вашею благопристойностью вы очень неблагопристойны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К Милене.)</w:t>
      </w:r>
    </w:p>
    <w:p>
      <w:pPr>
        <w:pStyle w:val="Normal"/>
        <w:spacing w:before="0" w:after="280"/>
        <w:ind w:firstLine="480"/>
        <w:jc w:val="both"/>
        <w:rPr/>
      </w:pPr>
      <w:r>
        <w:rPr/>
        <w:t>Я знаю, дорогая Милена, что вы меня любите, и уверен в том, не для того, чтобы я был всех лучше; есть сто раз меня знатнее, прекраснее, богатее, которые за счастие почли бы, если бы вы их любили; но я крепко в том стою, что никто из них так смертельно, как я, не станет вас любить... Вы это увидите, как будете моею женою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Милен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Ах, сударь!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Что значит этот ах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Милен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Видя страдание моей сестры, которая мужа любила, так же как я вас люблю, и по ее отчаянию соображая то, что хотя горько лишиться любовника, но сто раз несноснее потерять любимого мужа, мне брак кажется союзом ужасным. Состояние моей сестры хуже смерти.</w:t>
      </w:r>
    </w:p>
    <w:p>
      <w:pPr>
        <w:pStyle w:val="Normal"/>
        <w:jc w:val="center"/>
        <w:rPr/>
      </w:pPr>
      <w:r>
        <w:rPr/>
        <w:t>176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Только, сударыня?.. Не верьте же вашей сестрице; она вас морочит... Знайте, что мужа, самого любезного, легче лишиться, нежели любовника, каков бы он ни был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Милен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Ах, сударь, как вам не стыдно это говорить! Если б я вас меньше знала, то получила бы дурное мнение... Однако со всем тем вы меня рассердили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Не сердитесь, сударыня, это мне несносно, потому что вам не к лицу... Чтоб вас не сердить, я верю, что муж дороже любовника... Я верю, и для того, женясь, прежде вас не умру; если хотите, я дам в том подписку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Милен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Вы военный человек и ближе других к смерти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 xml:space="preserve">На войне умереть не смерть, а слава. Подумайте, как это прекрасно! завтра или послезавтра я на вас женюсь. Через неделю, или много через две, </w:t>
      </w:r>
      <w:r>
        <w:fldChar w:fldCharType="begin"/>
      </w:r>
      <w:r>
        <w:rPr>
          <w:rStyle w:val="InternetLink"/>
          <w:color w:val="0000FF"/>
        </w:rPr>
        <w:instrText xml:space="preserve"> HYPERLINK "http://www.rvb.ru/18vek/knyazhnin/comedies/02comm/03.htm" \l "c18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как Марс из рук Венеры, от вас отправлюсь в полк</w:t>
      </w:r>
      <w:r>
        <w:rPr>
          <w:rStyle w:val="InternetLink"/>
          <w:color w:val="0000FF"/>
        </w:rPr>
        <w:fldChar w:fldCharType="end"/>
      </w:r>
      <w:r>
        <w:rPr/>
        <w:t>. При расставании, любя меня, вы будете плакать. Я вас так же много любя, плакать не буду; потому что не слезами, а моим поведением хочу доказать, что я вас достоин. Полк наш пойдет против неприятеля. При первом случае, для того, что я упрошу прежде всех меня послать, при первом случае покажу я, что вы отдали себя не подлому человеку. Если я останусь жить, вообразите себе восхищение, когда вы увидите меня в лаврах; а если убьют, ну что ж делать, ведь надобно ж когда-нибудь умереть. Когда убьют меня, и тогда еще не умру. Я стану жить в вашей памяти и всех честных людей. Все станут говорить о Ветране, рассказывать о его делах. Вы будете расспрашивать о том и о сем, в которое место его убили. Ежели в сердце, вы вспомните, как оно вас любило, как оно, видя вас, трепетало, как рвалось из меня к вам... Вы плачете, прекрасная Милена! не плачьте, я еще жив... или для того вы теперь плачете, чтоб тогда меньше плакать? Ин плачьте... Потом, сударыня, видя вас, все станут говорить: вот она, вот она! вот прекрасная Ветранова вдова! как печаль по муже к ней пристала!.. молодые щеголи будут к вам подходить, станут ласкаться к вам, будто для меня; ничего не бывало, для вас. Между тем, кто-нибудь из них проворнее, милее, вкрадется в ваше сердце, и вы прежде будете на него вбок смотреть, и потом прямо, а потом далее, да далее... вы отворачиваетесь, вы сердитесь и хотите уверить, что этого быть не может? О, сударыня!</w:t>
      </w:r>
    </w:p>
    <w:p>
      <w:pPr>
        <w:pStyle w:val="Normal"/>
        <w:jc w:val="center"/>
        <w:rPr/>
      </w:pPr>
      <w:r>
        <w:rPr/>
        <w:t>177</w:t>
      </w:r>
    </w:p>
    <w:p>
      <w:pPr>
        <w:pStyle w:val="Normal"/>
        <w:spacing w:before="0" w:after="280"/>
        <w:jc w:val="both"/>
        <w:rPr/>
      </w:pPr>
      <w:r>
        <w:rPr/>
        <w:t>Поверьте, что вы тем досады мне не сделаете: я не из тех вечных мужей, которые на своих женах и после смерти хотят быть женаты. Я вам наперед даю позволение, хоть на другой день, после меня, а не при мне выйти замуж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Милен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Вы, сударь, много наговорили, и все, что ни говорили, одни только вашего воображения басни. Посмотрите на мою бедную сестру, и вы узнаете, как вы совершенно ошибаетесь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Прекрасная Милена! как вы добросердечны! поверьте, эта басня, которую я говорил, истинная история вашей сестрицы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Милен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Нет, сударь, я в ее отчаянии уверена моими собственными чувствами; и чем более вас люблю, тем менее соглашусь за вас выйти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Поэтому вы хотите выйти замуж за противного, за мерзавца, за урода, чтобы обрадоваться, когда он умрет. Дядюшка, вы вдовец: уж не за вас ли она хочет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Ни лета мои, ни благоразумие Милены, не дозволяют мне льститься таким счастием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Милен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Если я за вами не буду, то нет такого человека, за кем бы я быть могла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Так вы намерены вечно девицей быть? Нет, сударыня, я до этого греха вас не допущу. Я взял вас на свои руки и не хочу Небесам дать ответа. Послушайте, сударыня, вы для того не хотите выйти за меня замуж, что боитесь быть неутешною после смерти моей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Милена.</w:t>
      </w:r>
    </w:p>
    <w:p>
      <w:pPr>
        <w:pStyle w:val="Normal"/>
        <w:spacing w:before="0" w:after="280"/>
        <w:ind w:firstLine="480"/>
        <w:jc w:val="both"/>
        <w:rPr/>
      </w:pPr>
      <w:r>
        <w:rPr/>
        <w:t>Точно так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И ваша сестрица вас настращала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Милен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Конечно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Так будьте же уверены, что я ее утешу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Милена.</w:t>
      </w:r>
    </w:p>
    <w:p>
      <w:pPr>
        <w:pStyle w:val="Normal"/>
        <w:spacing w:before="0" w:after="280"/>
        <w:ind w:firstLine="480"/>
        <w:jc w:val="both"/>
        <w:rPr/>
      </w:pPr>
      <w:r>
        <w:rPr/>
        <w:t>Этого быть не может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Это так же возможно, как месяц поймать зубами. Кажется, мы все способы употребляли, но ничто не помогло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Вы все способы употребляли, и не успели; это не мудрено; надобно за всякое дело уметь приняться. Я ручаюсь, что не только ее утешу, да она будет у меня сегодня же петь и танцевать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Милен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Она, которая гнушается светом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Она не ест, не пьет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Все это будет. Она у меня и покушает. Я с этого-то и начну.</w:t>
      </w:r>
    </w:p>
    <w:p>
      <w:pPr>
        <w:pStyle w:val="Normal"/>
        <w:jc w:val="center"/>
        <w:rPr/>
      </w:pPr>
      <w:r>
        <w:rPr/>
        <w:t>178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Пустое, любезный племянник, ты бредишь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Не изволишь ли об заклад, любезный дядя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Что хочешь стану держать, любезный племянничек!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 xml:space="preserve">Я не хочу, любезный дядюшка, ввести вас в великий убыток. Не изволите ль </w:t>
      </w:r>
      <w:r>
        <w:fldChar w:fldCharType="begin"/>
      </w:r>
      <w:r>
        <w:rPr>
          <w:rStyle w:val="InternetLink"/>
          <w:color w:val="0000FF"/>
        </w:rPr>
        <w:instrText xml:space="preserve"> HYPERLINK "http://www.rvb.ru/18vek/knyazhnin/comedies/02comm/03.htm" \l "c19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о тысяче рублях</w:t>
      </w:r>
      <w:r>
        <w:rPr>
          <w:rStyle w:val="InternetLink"/>
          <w:color w:val="0000FF"/>
        </w:rPr>
        <w:fldChar w:fldCharType="end"/>
      </w:r>
      <w:r>
        <w:rPr/>
        <w:t>: это мне на свадьбу пригодится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одает ему руку)</w:t>
      </w:r>
    </w:p>
    <w:p>
      <w:pPr>
        <w:pStyle w:val="Normal"/>
        <w:spacing w:before="0" w:after="280"/>
        <w:ind w:firstLine="480"/>
        <w:jc w:val="both"/>
        <w:rPr/>
      </w:pPr>
      <w:r>
        <w:rPr/>
        <w:t>С радостию! поздравляю тебя без тысячи рублей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Увидим!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К Милене.)</w:t>
      </w:r>
    </w:p>
    <w:p>
      <w:pPr>
        <w:pStyle w:val="Normal"/>
        <w:spacing w:before="0" w:after="280"/>
        <w:ind w:firstLine="480"/>
        <w:jc w:val="both"/>
        <w:rPr/>
      </w:pPr>
      <w:r>
        <w:rPr/>
        <w:t>Прекрасная Милена, вы, я надеюсь, позволите мне и у вас выиграть заклад несравненно дороже дядина; то есть, выйти за меня завтра же если увидите, что сестрица ваша не только утешится, но будет танцевать и песенки попевать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Милена.</w:t>
      </w:r>
    </w:p>
    <w:p>
      <w:pPr>
        <w:pStyle w:val="Normal"/>
        <w:spacing w:before="0" w:after="280"/>
        <w:ind w:firstLine="480"/>
        <w:jc w:val="both"/>
        <w:rPr/>
      </w:pPr>
      <w:r>
        <w:rPr/>
        <w:t>Согласна, сударь. Но если вы проиграете, то не принуждайте меня быть за вами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целует с восторгом ее руку)</w:t>
      </w:r>
    </w:p>
    <w:p>
      <w:pPr>
        <w:pStyle w:val="Normal"/>
        <w:spacing w:before="0" w:after="280"/>
        <w:ind w:firstLine="480"/>
        <w:jc w:val="both"/>
        <w:rPr/>
      </w:pPr>
      <w:r>
        <w:rPr/>
        <w:t>О, вы моя! вы моя жена. Это так верно, что я теперь же еду приготовляться к свадьбе. И тотчас ворочусь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Ветран и Милена уходят.)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.</w:t>
      </w:r>
    </w:p>
    <w:p>
      <w:pPr>
        <w:pStyle w:val="Normal"/>
        <w:spacing w:before="0" w:after="280"/>
        <w:ind w:firstLine="480"/>
        <w:jc w:val="both"/>
        <w:rPr/>
      </w:pPr>
      <w:r>
        <w:fldChar w:fldCharType="begin"/>
      </w:r>
      <w:r>
        <w:rPr>
          <w:rStyle w:val="InternetLink"/>
          <w:color w:val="0000FF"/>
        </w:rPr>
        <w:instrText xml:space="preserve"> HYPERLINK "http://www.rvb.ru/18vek/knyazhnin/comedies/02comm/03.htm" \l "c20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Шалуну и ветренику</w:t>
      </w:r>
      <w:r>
        <w:rPr>
          <w:rStyle w:val="InternetLink"/>
          <w:color w:val="0000FF"/>
        </w:rPr>
        <w:fldChar w:fldCharType="end"/>
      </w:r>
      <w:r>
        <w:rPr/>
        <w:t xml:space="preserve"> все возможно кажется... Евдоким! заплатил ли ты лекарю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Нет, сударь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А для чего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Он меньше двухсот и слышать не хочет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.</w:t>
      </w:r>
    </w:p>
    <w:p>
      <w:pPr>
        <w:pStyle w:val="Normal"/>
        <w:spacing w:before="0" w:after="280"/>
        <w:ind w:firstLine="480"/>
        <w:jc w:val="both"/>
        <w:rPr/>
      </w:pPr>
      <w:r>
        <w:fldChar w:fldCharType="begin"/>
      </w:r>
      <w:r>
        <w:rPr>
          <w:rStyle w:val="InternetLink"/>
          <w:color w:val="0000FF"/>
        </w:rPr>
        <w:instrText xml:space="preserve"> HYPERLINK "http://www.rvb.ru/18vek/knyazhnin/comedies/02comm/03.htm" \l "c21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Он врет</w:t>
      </w:r>
      <w:r>
        <w:rPr>
          <w:rStyle w:val="InternetLink"/>
          <w:color w:val="0000FF"/>
        </w:rPr>
        <w:fldChar w:fldCharType="end"/>
      </w:r>
      <w:r>
        <w:rPr/>
        <w:t>! этого много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Конечно много, сударь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Сделай с ним счет... уходит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один)</w:t>
      </w:r>
    </w:p>
    <w:p>
      <w:pPr>
        <w:pStyle w:val="Normal"/>
        <w:spacing w:before="0" w:after="280"/>
        <w:ind w:firstLine="480"/>
        <w:jc w:val="both"/>
        <w:rPr/>
      </w:pPr>
      <w:r>
        <w:rPr/>
        <w:t>Счет с лекарем! это трудно; однако если он силен в сложении, то я не слаб в вычитании. Ах, если бы изо ста мне хоть сколько-нибудь осталось!</w:t>
      </w:r>
    </w:p>
    <w:p>
      <w:pPr>
        <w:pStyle w:val="Normal"/>
        <w:jc w:val="center"/>
        <w:rPr/>
      </w:pPr>
      <w:r>
        <w:rPr/>
        <w:t>179</w:t>
      </w:r>
    </w:p>
    <w:p>
      <w:pPr>
        <w:pStyle w:val="Normal"/>
        <w:numPr>
          <w:ilvl w:val="0"/>
          <w:numId w:val="0"/>
        </w:numPr>
        <w:spacing w:before="480" w:after="480"/>
        <w:jc w:val="center"/>
        <w:outlineLvl w:val="1"/>
        <w:rPr>
          <w:spacing w:val="48"/>
          <w:sz w:val="36"/>
          <w:szCs w:val="36"/>
        </w:rPr>
      </w:pPr>
      <w:r>
        <w:rPr>
          <w:spacing w:val="48"/>
          <w:sz w:val="36"/>
          <w:szCs w:val="36"/>
        </w:rPr>
        <w:t>Действие второе</w:t>
      </w:r>
    </w:p>
    <w:p>
      <w:pPr>
        <w:pStyle w:val="Normal"/>
        <w:numPr>
          <w:ilvl w:val="0"/>
          <w:numId w:val="0"/>
        </w:numPr>
        <w:spacing w:before="280" w:after="480"/>
        <w:jc w:val="center"/>
        <w:outlineLvl w:val="2"/>
        <w:rPr>
          <w:spacing w:val="48"/>
          <w:sz w:val="27"/>
          <w:szCs w:val="27"/>
        </w:rPr>
      </w:pPr>
      <w:r>
        <w:rPr>
          <w:spacing w:val="48"/>
          <w:sz w:val="27"/>
          <w:szCs w:val="27"/>
        </w:rPr>
        <w:t>Явление 1</w:t>
      </w:r>
    </w:p>
    <w:p>
      <w:pPr>
        <w:pStyle w:val="Normal"/>
        <w:spacing w:before="240" w:after="240"/>
        <w:ind w:firstLine="480"/>
        <w:jc w:val="center"/>
        <w:rPr>
          <w:sz w:val="19"/>
          <w:szCs w:val="19"/>
        </w:rPr>
      </w:pPr>
      <w:r>
        <w:rPr>
          <w:sz w:val="19"/>
          <w:szCs w:val="19"/>
        </w:rPr>
        <w:t>Карачун и Евдоким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Вот я и заехал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в сторону)</w:t>
      </w:r>
    </w:p>
    <w:p>
      <w:pPr>
        <w:pStyle w:val="Normal"/>
        <w:spacing w:before="0" w:after="280"/>
        <w:ind w:firstLine="480"/>
        <w:jc w:val="both"/>
        <w:rPr/>
      </w:pPr>
      <w:r>
        <w:rPr/>
        <w:t>Черт бы тебя взял!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Сказывал ли ты, что я был здесь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Сказывал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Ну, что же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Все хорошо... велено мне вам заплатить.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Лекарь протягивает руку.)</w:t>
      </w:r>
    </w:p>
    <w:p>
      <w:pPr>
        <w:pStyle w:val="Normal"/>
        <w:spacing w:before="0" w:after="280"/>
        <w:ind w:firstLine="480"/>
        <w:jc w:val="both"/>
        <w:rPr/>
      </w:pPr>
      <w:r>
        <w:rPr/>
        <w:t>Господин лекарь, вы не знаете, как я вас люблю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Благодарен, давай же деньги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И как почитаю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ротягивая руку)</w:t>
      </w:r>
    </w:p>
    <w:p>
      <w:pPr>
        <w:pStyle w:val="Normal"/>
        <w:spacing w:before="0" w:after="280"/>
        <w:ind w:firstLine="480"/>
        <w:jc w:val="both"/>
        <w:rPr/>
      </w:pPr>
      <w:r>
        <w:rPr/>
        <w:t>Спасибо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Я не только для того одного вас люблю, что люблю, да и для того, что вы великий лекарь, и быть вашим больным ужасное удовольствие, — и такое удовольствие, что по мне лучше от ваших лекарств умереть, нежели от другого вылечиться, потому что вы не так долго мучите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Итак, я тебе и вправду нравлюсь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Ах, сударь! неужто вы иное могли обо мне думать? Я и сплю и вижу, как бы мне занемочь, чтоб у вас полечиться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С охотою, мой друг, с охотою. Хотя ты и слуга, но за то, что ты меня любишь, буду лечить так же усердно, по такой же строгой медицинской методе, как и барина твоего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Покорно благодарствую за ваши отеческие милости. Когда вы барина лечили, я не мог довольно вашею методою налюбоваться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И в самом деле, мой друг, ты видел, как все хорошо шло. Я не проронил ни черты употребляемой формы; что бы, впрочем, ни могло случиться, но больной всегда может быть уверен, что все по порядку происходит.</w:t>
      </w:r>
    </w:p>
    <w:p>
      <w:pPr>
        <w:pStyle w:val="Normal"/>
        <w:jc w:val="center"/>
        <w:rPr/>
      </w:pPr>
      <w:r>
        <w:rPr/>
        <w:t>180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И покойник на вас ни в чем не может пожаловаться. Это великое утешение и вам, и вашим покойникам, что они на вас сердиться не могут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И конечно. Ежели умереть, то всякий рад по крайней мере методически умереть; впрочем, я не из тех врачей, которые дают волю болезням долго шалить. У меня, по вашей русской пословице: либо полон двор, либо корень вон, то есть: или болезнь к черту, или больной со двора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Я то же самое вот перед вами с офицером говорил, который охотник медицину за окно кидать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испугавшись)</w:t>
      </w:r>
    </w:p>
    <w:p>
      <w:pPr>
        <w:pStyle w:val="Normal"/>
        <w:spacing w:before="0" w:after="280"/>
        <w:ind w:firstLine="480"/>
        <w:jc w:val="both"/>
        <w:rPr/>
      </w:pPr>
      <w:r>
        <w:rPr/>
        <w:t>Разве он здесь еще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Нет, сударь; да скоро будет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Заплати же мне скорей, чтобы мне за добра ума убраться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Я вашу сторону против него брал и доказывал ему, как вас должно почитать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Что ж он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И слышать не хочет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Докуда здоров; а как занеможет, увидим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Чего моя усердная к вам любовь и преданность не делала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Послушай, Евдокимушка, продолжай всегда так любить меня, и защищай против шалунов, которые моей науке не верят; а за то из тех денег, которые мне заплатишь, возьми себе рублей... два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Как, сударь, за такую любовь только два рубля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Ну, ну, возьми себе три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Нет, господин Карачун, менее пяти не уступлю. Я знаю мою любовь: она слаба не бывает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Согласен, заплати же остальное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вынимает из кармана лист бумаги, карандаш и пишет)</w:t>
      </w:r>
    </w:p>
    <w:p>
      <w:pPr>
        <w:pStyle w:val="Normal"/>
        <w:spacing w:before="0" w:after="280"/>
        <w:ind w:firstLine="480"/>
        <w:jc w:val="both"/>
        <w:rPr/>
      </w:pPr>
      <w:r>
        <w:rPr/>
        <w:t>За любовь Евдокима к господину Карачуну, изо ста пять рублей; в остатке девяносто пять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Что это? не изо ста, а из двухсот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Нет, сударь. Я господина Постана просил, но он говорит, что это дорого. Вообразите себе, какой скупой человек: за лучшего друга своего не хочет двухсот рублей заплатить!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Какая негодность! если бы я знал, иначе бы поступил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А что ж бы вы сделали?</w:t>
      </w:r>
    </w:p>
    <w:p>
      <w:pPr>
        <w:pStyle w:val="Normal"/>
        <w:jc w:val="center"/>
        <w:rPr/>
      </w:pPr>
      <w:r>
        <w:rPr/>
        <w:t>181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 xml:space="preserve">Я бы его просто, а не методически лечил. И вот за все труды, за все попечения великим людям какая плата! я все мое знание истощил на покойника. Ты помнишь, когда он жаловался на сильную боль в голове? Мне это по симптомам показалось сомнительно. Я всех авторов перерыл... Какого труда мне это стоило! </w:t>
      </w:r>
      <w:r>
        <w:fldChar w:fldCharType="begin"/>
      </w:r>
      <w:r>
        <w:rPr>
          <w:rStyle w:val="InternetLink"/>
          <w:color w:val="0000FF"/>
        </w:rPr>
        <w:instrText xml:space="preserve"> HYPERLINK "http://www.rvb.ru/18vek/knyazhnin/comedies/02comm/03.htm" \l "c22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однако же доискался в Галиене, что болезнь врет, и что не голове должно болеть, а печенке</w:t>
      </w:r>
      <w:r>
        <w:rPr>
          <w:rStyle w:val="InternetLink"/>
          <w:color w:val="0000FF"/>
        </w:rPr>
        <w:fldChar w:fldCharType="end"/>
      </w:r>
      <w:r>
        <w:rPr/>
        <w:t>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Смотрите, какая лгунья болезнь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 xml:space="preserve">Если так станут платить, то медицина всех искусных людей потеряет, а останутся одни простаки, которые не умеют ценить ее сокровищей и </w:t>
      </w:r>
      <w:r>
        <w:fldChar w:fldCharType="begin"/>
      </w:r>
      <w:r>
        <w:rPr>
          <w:rStyle w:val="InternetLink"/>
          <w:color w:val="0000FF"/>
        </w:rPr>
        <w:instrText xml:space="preserve"> HYPERLINK "http://www.rvb.ru/18vek/knyazhnin/comedies/02comm/03.htm" \l "c23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даром бросают свой бисер</w:t>
      </w:r>
      <w:r>
        <w:rPr>
          <w:rStyle w:val="InternetLink"/>
          <w:color w:val="0000FF"/>
        </w:rPr>
        <w:fldChar w:fldCharType="end"/>
      </w:r>
      <w:r>
        <w:rPr/>
        <w:t>. Ну, да как быть: это вперед мне наука. Подавай же хоть сто рублей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А пять-то рублей за мою любовь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Нет, это теперь слишком дорого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Как изволите, я тверд в своем слове; и не уступлю... господин лекарь, право я вам пригожусь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Ну, перед тобой; подавай же остальные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Постойте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Что еще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Господин Постан приказал и в этих с вами счет сделать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Счет! какой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Он всем вашим товарам цену назначил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Посмотрим, какую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Извольте вы наперед сказывать вашу; а чтоб не ошибиться в платеже, то я по назначенной господином Постаном цене, за каждую вещь буду отсчитывать деньги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 xml:space="preserve">Изрядно, пиши. </w:t>
      </w:r>
      <w:r>
        <w:fldChar w:fldCharType="begin"/>
      </w:r>
      <w:r>
        <w:rPr>
          <w:rStyle w:val="InternetLink"/>
          <w:color w:val="0000FF"/>
        </w:rPr>
        <w:instrText xml:space="preserve"> HYPERLINK "http://www.rvb.ru/18vek/knyazhnin/comedies/02comm/03.htm" \l "c24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В первые три дня за шесть раз кровопускания</w:t>
      </w:r>
      <w:r>
        <w:rPr>
          <w:rStyle w:val="InternetLink"/>
          <w:color w:val="0000FF"/>
        </w:rPr>
        <w:fldChar w:fldCharType="end"/>
      </w:r>
      <w:r>
        <w:rPr/>
        <w:t>, по пяти рублей за раз: пятью шесть тридцать пять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ишет)</w:t>
      </w:r>
    </w:p>
    <w:p>
      <w:pPr>
        <w:pStyle w:val="Normal"/>
        <w:spacing w:before="0" w:after="280"/>
        <w:ind w:firstLine="480"/>
        <w:jc w:val="both"/>
        <w:rPr/>
      </w:pPr>
      <w:r>
        <w:rPr/>
        <w:t>Изрядно. В первые три дня за шесть раз кровопускания, по два рубли за раз: дважды шесть, десять рублей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Я менее пяти не возьму, чтоб не унизить достоинства врачей под такую подлую цену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Я более двух не дам, чтобы не унизить достоинства слуг под брань господина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Притом же арифметика твоя не верна: дважды шесть двенадцать, а не десять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А разве ваша вернее? пятью шесть тридцать, а не тридцать пять.</w:t>
      </w:r>
    </w:p>
    <w:p>
      <w:pPr>
        <w:pStyle w:val="Normal"/>
        <w:jc w:val="center"/>
        <w:rPr/>
      </w:pPr>
      <w:r>
        <w:rPr/>
        <w:t>182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Ныне всякий дурак хочет уметь считать; разве ты не знаешь, что это счет медицинский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</w:t>
      </w:r>
    </w:p>
    <w:p>
      <w:pPr>
        <w:pStyle w:val="Normal"/>
        <w:jc w:val="center"/>
        <w:rPr/>
      </w:pPr>
      <w:r>
        <w:rPr>
          <w:i/>
          <w:iCs/>
        </w:rPr>
        <w:t xml:space="preserve">(отдавал один </w:t>
      </w:r>
      <w:r>
        <w:fldChar w:fldCharType="begin"/>
      </w:r>
      <w:r>
        <w:rPr>
          <w:rStyle w:val="InternetLink"/>
          <w:i/>
          <w:iCs/>
          <w:color w:val="0000FF"/>
        </w:rPr>
        <w:instrText xml:space="preserve"> HYPERLINK "http://www.rvb.ru/18vek/knyazhnin/comedies/02comm/03.htm" \l "c25"</w:instrText>
      </w:r>
      <w:r>
        <w:rPr>
          <w:rStyle w:val="InternetLink"/>
          <w:i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</w:rPr>
        <w:t>империал</w:t>
      </w:r>
      <w:r>
        <w:rPr>
          <w:rStyle w:val="InternetLink"/>
          <w:i/>
          <w:iCs/>
          <w:color w:val="0000FF"/>
        </w:rPr>
        <w:fldChar w:fldCharType="end"/>
      </w:r>
      <w:r>
        <w:rPr>
          <w:i/>
          <w:iCs/>
        </w:rPr>
        <w:t>)</w:t>
      </w:r>
    </w:p>
    <w:p>
      <w:pPr>
        <w:pStyle w:val="Normal"/>
        <w:spacing w:before="0" w:after="280"/>
        <w:ind w:firstLine="480"/>
        <w:jc w:val="both"/>
        <w:rPr/>
      </w:pPr>
      <w:r>
        <w:rPr/>
        <w:t>Вот вам десять рублей; а остальные два останутся в этом империале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Слышишь ли, меньше пяти..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Что-то шумит; конечно, давишний офицер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вырывая из рук Евдокима империал, хочет уйти)</w:t>
      </w:r>
    </w:p>
    <w:p>
      <w:pPr>
        <w:pStyle w:val="Normal"/>
        <w:spacing w:before="0" w:after="280"/>
        <w:ind w:firstLine="480"/>
        <w:jc w:val="both"/>
        <w:rPr/>
      </w:pPr>
      <w:r>
        <w:rPr/>
        <w:t>Отдай это, а в остальном после сочтемся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Постойте, сударь; нет никого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В сторону.)</w:t>
      </w:r>
    </w:p>
    <w:p>
      <w:pPr>
        <w:pStyle w:val="Normal"/>
        <w:spacing w:before="0" w:after="280"/>
        <w:ind w:firstLine="480"/>
        <w:jc w:val="both"/>
        <w:rPr/>
      </w:pPr>
      <w:r>
        <w:rPr/>
        <w:t>Что Ветран так долго не едет?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К Карачуну.)</w:t>
      </w:r>
    </w:p>
    <w:p>
      <w:pPr>
        <w:pStyle w:val="Normal"/>
        <w:spacing w:before="0" w:after="280"/>
        <w:ind w:firstLine="480"/>
        <w:jc w:val="both"/>
        <w:rPr/>
      </w:pPr>
      <w:r>
        <w:rPr/>
        <w:t>Продолжайте ваш счет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За десять дней визитов; всякий день по три раза, тридцать визитов; по крайней мере за каждый визит по три рубля; итого трижды тридцать, девяносто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Не стыдно ли вам, господин лекарь, обсчитывать честных покойников, как дураков? В эти десять дней, вы дни три ни разу не приезжали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Не все ли равно? микстуры мои у него были вместо меня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в сторону)</w:t>
      </w:r>
    </w:p>
    <w:p>
      <w:pPr>
        <w:pStyle w:val="Normal"/>
        <w:spacing w:before="0" w:after="280"/>
        <w:ind w:firstLine="480"/>
        <w:jc w:val="both"/>
        <w:rPr/>
      </w:pPr>
      <w:r>
        <w:rPr/>
        <w:t>Ветран все еще не едет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К Карачуну.)</w:t>
      </w:r>
    </w:p>
    <w:p>
      <w:pPr>
        <w:pStyle w:val="Normal"/>
        <w:spacing w:before="0" w:after="280"/>
        <w:ind w:firstLine="480"/>
        <w:jc w:val="both"/>
        <w:rPr/>
      </w:pPr>
      <w:r>
        <w:rPr/>
        <w:t>Нет, сударь; за микстуры особливая была плата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ишет.)</w:t>
      </w:r>
    </w:p>
    <w:p>
      <w:pPr>
        <w:pStyle w:val="Normal"/>
        <w:spacing w:before="0" w:after="280"/>
        <w:ind w:firstLine="480"/>
        <w:jc w:val="both"/>
        <w:rPr/>
      </w:pPr>
      <w:r>
        <w:rPr/>
        <w:t>За три дни ничего. За остальные семь дней, по рублю на день, итого семь рублей. Семь да два, что от кровопускания осталось, итого девять.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одает ему другой империал.)</w:t>
      </w:r>
    </w:p>
    <w:p>
      <w:pPr>
        <w:pStyle w:val="Normal"/>
        <w:spacing w:before="0" w:after="280"/>
        <w:ind w:firstLine="480"/>
        <w:jc w:val="both"/>
        <w:rPr/>
      </w:pPr>
      <w:r>
        <w:rPr/>
        <w:t>Вот вам десять рублей; теперь на вас один рубль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е принимая)</w:t>
      </w:r>
    </w:p>
    <w:p>
      <w:pPr>
        <w:pStyle w:val="Normal"/>
        <w:spacing w:before="0" w:after="280"/>
        <w:ind w:firstLine="480"/>
        <w:jc w:val="both"/>
        <w:rPr/>
      </w:pPr>
      <w:r>
        <w:rPr/>
        <w:t xml:space="preserve">Ни йоты не уступлю. Как можешь ты думать, чтоб я это взял? Знаешь ли ты, что </w:t>
      </w:r>
      <w:r>
        <w:fldChar w:fldCharType="begin"/>
      </w:r>
      <w:r>
        <w:rPr>
          <w:rStyle w:val="InternetLink"/>
          <w:color w:val="0000FF"/>
        </w:rPr>
        <w:instrText xml:space="preserve"> HYPERLINK "http://www.rvb.ru/18vek/knyazhnin/comedies/02comm/03.htm" \l "c26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мои лошади гораздо более рубля мне в день стоят</w:t>
      </w:r>
      <w:r>
        <w:rPr>
          <w:rStyle w:val="InternetLink"/>
          <w:color w:val="0000FF"/>
        </w:rPr>
        <w:fldChar w:fldCharType="end"/>
      </w:r>
      <w:r>
        <w:rPr/>
        <w:t>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в сторону)</w:t>
      </w:r>
    </w:p>
    <w:p>
      <w:pPr>
        <w:pStyle w:val="Normal"/>
        <w:spacing w:before="0" w:after="280"/>
        <w:ind w:firstLine="480"/>
        <w:jc w:val="both"/>
        <w:rPr/>
      </w:pPr>
      <w:r>
        <w:rPr/>
        <w:t>Какой этот Ветран, все не едет!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К Карачуну.)</w:t>
      </w:r>
    </w:p>
    <w:p>
      <w:pPr>
        <w:pStyle w:val="Normal"/>
        <w:spacing w:before="0" w:after="280"/>
        <w:ind w:firstLine="480"/>
        <w:jc w:val="both"/>
        <w:rPr/>
      </w:pPr>
      <w:r>
        <w:rPr/>
        <w:t>Кто же виноват, господин лекарь? ездили б вы не четверкой, а на парочке, или бы еще на одной: тогда бы вам и от лошадок ваших кое-что осталось. Впрочем, больным вашим нет нужды, как вы ездите. Или вы хотите, чтоб они и лошадям вашим, как вам, платили за визиты? Ведь лошади к медицине не принадлежат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Я сам к господину Постану иду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увидя Ветрана)</w:t>
      </w:r>
    </w:p>
    <w:p>
      <w:pPr>
        <w:pStyle w:val="Normal"/>
        <w:spacing w:before="0" w:after="280"/>
        <w:ind w:firstLine="480"/>
        <w:jc w:val="both"/>
        <w:rPr/>
      </w:pPr>
      <w:r>
        <w:rPr/>
        <w:t>Какое счастие!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К Карачуну.)</w:t>
      </w:r>
    </w:p>
    <w:p>
      <w:pPr>
        <w:pStyle w:val="Normal"/>
        <w:spacing w:before="0" w:after="280"/>
        <w:ind w:firstLine="480"/>
        <w:jc w:val="both"/>
        <w:rPr/>
      </w:pPr>
      <w:r>
        <w:rPr/>
        <w:t>А вот и господин офицер, и как сердит! он вам заплатит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Карачун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с торопливостью вырывает империал)</w:t>
      </w:r>
    </w:p>
    <w:p>
      <w:pPr>
        <w:pStyle w:val="Normal"/>
        <w:spacing w:before="0" w:after="280"/>
        <w:ind w:firstLine="480"/>
        <w:jc w:val="both"/>
        <w:rPr/>
      </w:pPr>
      <w:r>
        <w:rPr/>
        <w:t>Подай десять рублей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вслед ему)</w:t>
      </w:r>
    </w:p>
    <w:p>
      <w:pPr>
        <w:pStyle w:val="Normal"/>
        <w:spacing w:before="0" w:after="280"/>
        <w:ind w:firstLine="480"/>
        <w:jc w:val="both"/>
        <w:rPr/>
      </w:pPr>
      <w:r>
        <w:rPr/>
        <w:t>Хотя на вас рубль, однако квит.</w:t>
      </w:r>
    </w:p>
    <w:p>
      <w:pPr>
        <w:pStyle w:val="Normal"/>
        <w:jc w:val="center"/>
        <w:rPr/>
      </w:pPr>
      <w:r>
        <w:rPr/>
        <w:t>183</w:t>
      </w:r>
    </w:p>
    <w:p>
      <w:pPr>
        <w:pStyle w:val="Normal"/>
        <w:numPr>
          <w:ilvl w:val="0"/>
          <w:numId w:val="0"/>
        </w:numPr>
        <w:spacing w:before="280" w:after="480"/>
        <w:jc w:val="center"/>
        <w:outlineLvl w:val="2"/>
        <w:rPr>
          <w:spacing w:val="48"/>
          <w:sz w:val="27"/>
          <w:szCs w:val="27"/>
        </w:rPr>
      </w:pPr>
      <w:r>
        <w:rPr>
          <w:spacing w:val="48"/>
          <w:sz w:val="27"/>
          <w:szCs w:val="27"/>
        </w:rPr>
        <w:t>Явление 2</w:t>
      </w:r>
    </w:p>
    <w:p>
      <w:pPr>
        <w:pStyle w:val="Normal"/>
        <w:spacing w:before="240" w:after="240"/>
        <w:ind w:firstLine="480"/>
        <w:jc w:val="center"/>
        <w:rPr>
          <w:sz w:val="19"/>
          <w:szCs w:val="19"/>
        </w:rPr>
      </w:pPr>
      <w:r>
        <w:rPr>
          <w:sz w:val="19"/>
          <w:szCs w:val="19"/>
        </w:rPr>
        <w:t>Ветран и Евдоким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 xml:space="preserve">Скажи Милене и дяде, что я воротился, и что готов начать мою операцию. Поди, а наперед вели внести все </w:t>
      </w:r>
      <w:r>
        <w:fldChar w:fldCharType="begin"/>
      </w:r>
      <w:r>
        <w:rPr>
          <w:rStyle w:val="InternetLink"/>
          <w:color w:val="0000FF"/>
        </w:rPr>
        <w:instrText xml:space="preserve"> HYPERLINK "http://www.rvb.ru/18vek/knyazhnin/comedies/02comm/03.htm" \l "c27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крендели, которые из Выборга я привез</w:t>
      </w:r>
      <w:r>
        <w:rPr>
          <w:rStyle w:val="InternetLink"/>
          <w:color w:val="0000FF"/>
        </w:rPr>
        <w:fldChar w:fldCharType="end"/>
      </w:r>
      <w:r>
        <w:rPr/>
        <w:t>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Конечно, для покойного господина Добросердова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Да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Как же он их жаловал! если бы он ведал, что вы их привезете, может быть, погодил бы умереть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Кто ж виноват? на что он так спешил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Евдоким.</w:t>
      </w:r>
    </w:p>
    <w:p>
      <w:pPr>
        <w:pStyle w:val="Normal"/>
        <w:spacing w:before="0" w:after="280"/>
        <w:ind w:firstLine="480"/>
        <w:jc w:val="both"/>
        <w:rPr/>
      </w:pPr>
      <w:r>
        <w:rPr/>
        <w:t>Теперь ваши убытки пропали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Ничего не бывало; они мне более пригодны, нежели ты думаешь. Да это не твое дело. Поди и сделай, что я тебе велел. Послушай, не забудь велеть, чтобы шеколат был готов.</w:t>
      </w:r>
    </w:p>
    <w:p>
      <w:pPr>
        <w:pStyle w:val="Normal"/>
        <w:numPr>
          <w:ilvl w:val="0"/>
          <w:numId w:val="0"/>
        </w:numPr>
        <w:spacing w:before="280" w:after="480"/>
        <w:jc w:val="center"/>
        <w:outlineLvl w:val="2"/>
        <w:rPr>
          <w:spacing w:val="48"/>
          <w:sz w:val="27"/>
          <w:szCs w:val="27"/>
        </w:rPr>
      </w:pPr>
      <w:r>
        <w:rPr>
          <w:spacing w:val="48"/>
          <w:sz w:val="27"/>
          <w:szCs w:val="27"/>
        </w:rPr>
        <w:t>Явление 3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один)</w:t>
      </w:r>
    </w:p>
    <w:p>
      <w:pPr>
        <w:pStyle w:val="Normal"/>
        <w:spacing w:before="0" w:after="280"/>
        <w:ind w:firstLine="480"/>
        <w:jc w:val="both"/>
        <w:rPr/>
      </w:pPr>
      <w:r>
        <w:rPr/>
        <w:t>Надобно мне как можно более печальным при Изабелле казаться. Чтобы понравиться тому, кого хочешь утешить, должно точно так же пригорюниться, как тот, кто стонает. Но мне не случалось ни о чем печалиться, и не знаю, как за то приняться. Однако я видывал разного рода унылых. Когда оригинала нет, и копия хорошая годится. Неужто нельзя подделаться под страсти чужие? можно... Искусные актеры, преобратясь в героя, охают и плачут лучше тех, которые в самом деле плачут... Вот зеркало, начнем твердить роль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Смотрится в зеркало.)</w:t>
      </w:r>
    </w:p>
    <w:p>
      <w:pPr>
        <w:pStyle w:val="Normal"/>
        <w:spacing w:before="0" w:after="280"/>
        <w:jc w:val="both"/>
        <w:rPr/>
      </w:pPr>
      <w:r>
        <w:rPr/>
        <w:t>Какие странные черты! никоторая не хочет склониться к печали: все бы им смеяться... Ну, Ветран! протягивай лицо... длиннее... еще длиннее... вот так... чтоб рот был немножко разинут... хорошо!.. и щеки впали... очень хорошо! пошевеливай губами и горлом, будто хочешь плакать и насилу удерживаешься. Надобно при этом всхлипывать... Беленький платок в руке. Нет слез... табак есть; но это я успею сделать и при Изабелле осторожно... Веки надобно на глаза опустить, будто и на свет не хочется смотреть... Изрядно!.. а если не нарочно взглянешь, то, чтобы зрачки были красны, будто от многого плаканья... для этого есть кулаки, чтоб натереть глаза.</w:t>
      </w:r>
    </w:p>
    <w:p>
      <w:pPr>
        <w:pStyle w:val="Normal"/>
        <w:jc w:val="center"/>
        <w:rPr/>
      </w:pPr>
      <w:r>
        <w:rPr/>
        <w:t>184</w:t>
      </w:r>
    </w:p>
    <w:p>
      <w:pPr>
        <w:pStyle w:val="Normal"/>
        <w:spacing w:before="0" w:after="280"/>
        <w:jc w:val="both"/>
        <w:rPr/>
      </w:pPr>
      <w:r>
        <w:rPr/>
        <w:t>Прекрасно!.. В сильной печали не надобно прямо и твердо на ногах стоять, немножко сгорбиться, будто голова с плеч валится... и пошатываться. О, этому я горазд! такая печаль мне знакома от портера... Голос!.. А! это очень нужно! надлежит говорить протяжно, с перерывкою, будто язык не ворочается... и томным умирающим голосом... вот так.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ри сих словах выходят Изабелла, Милена, Постан.)</w:t>
      </w:r>
    </w:p>
    <w:p>
      <w:pPr>
        <w:pStyle w:val="Normal"/>
        <w:spacing w:before="0" w:after="280"/>
        <w:jc w:val="both"/>
        <w:rPr/>
      </w:pPr>
      <w:r>
        <w:rPr/>
        <w:t>Несчастная Изабелла!.. злополучный Ветран!.. дорогой! любезный!.. дрожайший Добросердов! на кого ты нас бедных покинул?</w:t>
      </w:r>
    </w:p>
    <w:p>
      <w:pPr>
        <w:pStyle w:val="Normal"/>
        <w:numPr>
          <w:ilvl w:val="0"/>
          <w:numId w:val="0"/>
        </w:numPr>
        <w:spacing w:before="280" w:after="480"/>
        <w:jc w:val="center"/>
        <w:outlineLvl w:val="2"/>
        <w:rPr>
          <w:spacing w:val="48"/>
          <w:sz w:val="27"/>
          <w:szCs w:val="27"/>
        </w:rPr>
      </w:pPr>
      <w:r>
        <w:rPr>
          <w:spacing w:val="48"/>
          <w:sz w:val="27"/>
          <w:szCs w:val="27"/>
        </w:rPr>
        <w:t>Явление 4</w:t>
      </w:r>
    </w:p>
    <w:p>
      <w:pPr>
        <w:pStyle w:val="Normal"/>
        <w:spacing w:before="240" w:after="240"/>
        <w:ind w:firstLine="480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Изабелла, в глубоком трауре, Милена, Постан </w:t>
        <w:br/>
        <w:t>и Ветран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Изабелл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Ах, бедный Ветран! помня дружбу его, так же отчаян, как и я!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Ах, сударыня!.. видя вас... промолвить не могу... ноги меня не держат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Садится.)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Изабелл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Ах, дорогой Ветран!.. кто б это думал!.. поддержите меня!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Милена и Постан ее сажают.)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Какое злейшее несчастие!.. мой благодетель!.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Изабелл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На свете все кончилось для меня..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Я не дивлюсь, что вы так отчаянны... Если б вы видели мое сердце!.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Изабелла.</w:t>
      </w:r>
    </w:p>
    <w:p>
      <w:pPr>
        <w:pStyle w:val="Normal"/>
        <w:spacing w:before="0" w:after="280"/>
        <w:ind w:firstLine="480"/>
        <w:jc w:val="both"/>
        <w:rPr/>
      </w:pPr>
      <w:r>
        <w:rPr/>
        <w:t>Я вижу, любезный Ветран!.. ваше лицо мне доказывает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Скажите мне, как это случилось?</w:t>
      </w:r>
    </w:p>
    <w:p>
      <w:pPr>
        <w:pStyle w:val="Normal"/>
        <w:spacing w:before="0" w:after="280"/>
        <w:ind w:firstLine="480"/>
        <w:jc w:val="both"/>
        <w:rPr/>
      </w:pPr>
      <w:r>
        <w:rPr/>
        <w:t>Изабелл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лача)</w:t>
      </w:r>
    </w:p>
    <w:p>
      <w:pPr>
        <w:pStyle w:val="Normal"/>
        <w:spacing w:before="0" w:after="280"/>
        <w:ind w:firstLine="480"/>
        <w:jc w:val="both"/>
        <w:rPr/>
      </w:pPr>
      <w:r>
        <w:rPr/>
        <w:t>Ах!.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Не стыдно ли, племянник, растравлять горесть, твердя о печальном случае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Растравлять горесть!.. я виноват ли, что не могу одолеть себя? А ежели я моей тоской несносен, то лучше выйду отсюда, чтоб наедине по воле плакать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Изабелл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Не оставляй меня, любезный Ветран! Мне приятнее быть с тем, который мне сострадает, нежели с тем, который утешает; и если что может, хотя и не утешить, но по крайней мере усладить мое отчаяние, то ваши слезы о моем любезном супруге.</w:t>
      </w:r>
    </w:p>
    <w:p>
      <w:pPr>
        <w:pStyle w:val="Normal"/>
        <w:jc w:val="center"/>
        <w:rPr/>
      </w:pPr>
      <w:r>
        <w:rPr/>
        <w:t>185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лача)</w:t>
      </w:r>
    </w:p>
    <w:p>
      <w:pPr>
        <w:pStyle w:val="Normal"/>
        <w:spacing w:before="0" w:after="280"/>
        <w:ind w:firstLine="480"/>
        <w:jc w:val="both"/>
        <w:rPr/>
      </w:pPr>
      <w:r>
        <w:rPr/>
        <w:t>Ах, сударыня! какой он был пребесценный человек.</w:t>
      </w:r>
    </w:p>
    <w:p>
      <w:pPr>
        <w:pStyle w:val="Normal"/>
        <w:spacing w:before="0" w:after="280"/>
        <w:ind w:firstLine="480"/>
        <w:jc w:val="both"/>
        <w:rPr/>
      </w:pPr>
      <w:r>
        <w:rPr/>
        <w:t>Изабелл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ыдая)</w:t>
      </w:r>
    </w:p>
    <w:p>
      <w:pPr>
        <w:pStyle w:val="Normal"/>
        <w:spacing w:before="0" w:after="280"/>
        <w:ind w:firstLine="480"/>
        <w:jc w:val="both"/>
        <w:rPr/>
      </w:pPr>
      <w:r>
        <w:rPr/>
        <w:t>Ах!.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лача)</w:t>
      </w:r>
    </w:p>
    <w:p>
      <w:pPr>
        <w:pStyle w:val="Normal"/>
        <w:spacing w:before="0" w:after="280"/>
        <w:ind w:firstLine="480"/>
        <w:jc w:val="both"/>
        <w:rPr/>
      </w:pPr>
      <w:r>
        <w:rPr/>
        <w:t>Нежный муж.</w:t>
      </w:r>
    </w:p>
    <w:p>
      <w:pPr>
        <w:pStyle w:val="Normal"/>
        <w:spacing w:before="0" w:after="280"/>
        <w:ind w:firstLine="480"/>
        <w:jc w:val="both"/>
        <w:rPr/>
      </w:pPr>
      <w:r>
        <w:rPr/>
        <w:t>Изабелл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ыдая)</w:t>
      </w:r>
    </w:p>
    <w:p>
      <w:pPr>
        <w:pStyle w:val="Normal"/>
        <w:spacing w:before="0" w:after="280"/>
        <w:ind w:firstLine="480"/>
        <w:jc w:val="both"/>
        <w:rPr/>
      </w:pPr>
      <w:r>
        <w:rPr/>
        <w:t>Ах!.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лача)</w:t>
      </w:r>
    </w:p>
    <w:p>
      <w:pPr>
        <w:pStyle w:val="Normal"/>
        <w:spacing w:before="0" w:after="280"/>
        <w:ind w:firstLine="480"/>
        <w:jc w:val="both"/>
        <w:rPr/>
      </w:pPr>
      <w:r>
        <w:rPr/>
        <w:t>Добрый друг!</w:t>
      </w:r>
    </w:p>
    <w:p>
      <w:pPr>
        <w:pStyle w:val="Normal"/>
        <w:spacing w:before="0" w:after="280"/>
        <w:ind w:firstLine="480"/>
        <w:jc w:val="both"/>
        <w:rPr/>
      </w:pPr>
      <w:r>
        <w:rPr/>
        <w:t>Изабелл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ыдая)</w:t>
      </w:r>
    </w:p>
    <w:p>
      <w:pPr>
        <w:pStyle w:val="Normal"/>
        <w:spacing w:before="0" w:after="280"/>
        <w:ind w:firstLine="480"/>
        <w:jc w:val="both"/>
        <w:rPr/>
      </w:pPr>
      <w:r>
        <w:rPr/>
        <w:t>Ах!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лача)</w:t>
      </w:r>
    </w:p>
    <w:p>
      <w:pPr>
        <w:pStyle w:val="Normal"/>
        <w:spacing w:before="0" w:after="280"/>
        <w:ind w:firstLine="480"/>
        <w:jc w:val="both"/>
        <w:rPr/>
      </w:pPr>
      <w:r>
        <w:rPr/>
        <w:t>Добродетельный гражданин!</w:t>
      </w:r>
    </w:p>
    <w:p>
      <w:pPr>
        <w:pStyle w:val="Normal"/>
        <w:spacing w:before="0" w:after="280"/>
        <w:ind w:firstLine="480"/>
        <w:jc w:val="both"/>
        <w:rPr/>
      </w:pPr>
      <w:r>
        <w:rPr/>
        <w:t>Изабелл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ыдая)</w:t>
      </w:r>
    </w:p>
    <w:p>
      <w:pPr>
        <w:pStyle w:val="Normal"/>
        <w:spacing w:before="0" w:after="280"/>
        <w:ind w:firstLine="480"/>
        <w:jc w:val="both"/>
        <w:rPr/>
      </w:pPr>
      <w:r>
        <w:rPr/>
        <w:t>Ах!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лача)</w:t>
      </w:r>
    </w:p>
    <w:p>
      <w:pPr>
        <w:pStyle w:val="Normal"/>
        <w:spacing w:before="0" w:after="280"/>
        <w:ind w:firstLine="480"/>
        <w:jc w:val="both"/>
        <w:rPr/>
      </w:pPr>
      <w:r>
        <w:rPr/>
        <w:t>Как он любил добро делать! как любил вас! как любил меня!.. а его уж нет с нами... уф! я тресну от тоски!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Изабелл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Ах! я чувств лишилась.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Упадает в обмороке.)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Ты, я думаю, хочешь ее уморить... Шалун! можно ли быть так жестоку!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Вы радуетесь этому. Вам кажется, что вы уже выиграли заклад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Милен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Любезная сестра, опомнись... она чуть дышит. Помогите ей! Изабелла! Изабелла!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Изабелл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На что вы стараетесь возвратить мне чувства? как бы я была счастлива, если бы навеки перестала себя чувствовать!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Сударыня! если бы вы не были так умны, так рассудительны, я не удивлялся бы вашему малодушию; но вы имеете рассудок превосходный и столько твердый, что если захотите им воспользоваться, то можете умерить вашу горесть и не допустить себя до самоубийства, зная, что вы тем только сделаете ужасное пред Небесами преступление, а не возвратите того, которого им угодно было взять у вас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в сторону)</w:t>
      </w:r>
    </w:p>
    <w:p>
      <w:pPr>
        <w:pStyle w:val="Normal"/>
        <w:spacing w:before="0" w:after="280"/>
        <w:ind w:firstLine="480"/>
        <w:jc w:val="both"/>
        <w:rPr/>
      </w:pPr>
      <w:r>
        <w:rPr/>
        <w:t>Пошла проповедь! эти умные люди очень глупы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Изабелл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Вот твои друзья, несчастный супруг! не хотят, чтоб я тебя и оплакивала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Я посмотрю, как осмелятся меня утешать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О! ты можешь пробыть и без утешения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Вот какие ныне друзья!.. покойника не велят оплакивать, а живого не хотят утешать!.. да хорошо и делают. Я ни для кого не перестану плакать и рваться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Пожалуй, сколько угодно будет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Ах, бедный Добросердов!.. мой покровитель!.. мой наставник!.. Ты из памяти моей ни на минуту не выйдешь. Я вижу</w:t>
      </w:r>
    </w:p>
    <w:p>
      <w:pPr>
        <w:pStyle w:val="Normal"/>
        <w:jc w:val="center"/>
        <w:rPr/>
      </w:pPr>
      <w:r>
        <w:rPr/>
        <w:t>186</w:t>
      </w:r>
    </w:p>
    <w:p>
      <w:pPr>
        <w:pStyle w:val="Normal"/>
        <w:spacing w:before="0" w:after="280"/>
        <w:jc w:val="both"/>
        <w:rPr/>
      </w:pPr>
      <w:r>
        <w:rPr/>
        <w:t>тебя; ты как будто передо мной стоишь: вот кроткая его поступь!.. вот привлекательная его улыбка!.. вот так-то он язычок мило выставлял... ах!.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Изабелл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Ах!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Как я счастлив, что я тобою воспитан, наставлен... как я радовался, что, видя меня, говорили: он как две капли с г. Добросердовым... А теперь только одна капля осталась!.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Изабелл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Ах, любезный Ветран!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Я не знаю, как это сделалось; но все его чувства, даже все его вкусы стали моими... Помните ли, сударыня!.. начнемте с самого утра, когда он с постели вставал... сперва, бывало, поцелует вас нежно...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целует Изабеллу)</w:t>
      </w:r>
    </w:p>
    <w:p>
      <w:pPr>
        <w:pStyle w:val="Normal"/>
        <w:spacing w:before="0" w:after="280"/>
        <w:jc w:val="both"/>
        <w:rPr/>
      </w:pPr>
      <w:r>
        <w:rPr/>
        <w:t>потом... время завтракать... выборгские крендели... а! сударыня! как он их жаловал! и я, в горести моей, ничего кроме их не ем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вынимает несколько кренделей)</w:t>
      </w:r>
    </w:p>
    <w:p>
      <w:pPr>
        <w:pStyle w:val="Normal"/>
        <w:spacing w:before="0" w:after="280"/>
        <w:jc w:val="both"/>
        <w:rPr/>
      </w:pPr>
      <w:r>
        <w:rPr/>
        <w:t>Они и потому мне приятны, что он их очень любил, и потому, что я ими не себя, а горесть мою питаю. Когда я их ем, мне кажется, что не я, а г. Добросердов их кушает... Я все знаю его приемы... как он, чтоб продолжить сладость вкуса, их сухие долго жевал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Изабелл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Нет, дорогой Ветран, вы забыли, он их не сухие, а всегда с шеколатом кушивал..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Точно так, сударыня!.. Евдокимушка, подай шеколату... Мы, сударыня, не для укрепления себя станем пить его, но для того, чтобы воспоминовением всех и самомалейших подробностей любимого человека, продлить тоску, которая без того может ослабнуть.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риносят чашки с шеколатом, а Ветран подносит к Изабелле с кренделями.)</w:t>
      </w:r>
    </w:p>
    <w:p>
      <w:pPr>
        <w:pStyle w:val="Normal"/>
        <w:spacing w:before="0" w:after="280"/>
        <w:jc w:val="both"/>
        <w:rPr/>
      </w:pPr>
      <w:r>
        <w:rPr/>
        <w:t>Он всегда любил, чтоб я ему подавал. Бывало, о любезный человек! с какою приятностью, накроша целый крендель в шеколат, все вместе выкушивал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Изабелл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Нет, мой дорогой Ветран, он не клал кренделей в чашку, а откусывал и запивал шеколатом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Как, сударыня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Изабелл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Вот точно так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рикусывает кренделя и запивает шеколатом.)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Дядюшка! что же вы не кушаете?.. видно, вам не так жаль того, который мне был вместо отца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в сторону)</w:t>
      </w:r>
    </w:p>
    <w:p>
      <w:pPr>
        <w:pStyle w:val="Normal"/>
        <w:spacing w:before="0" w:after="280"/>
        <w:ind w:firstLine="480"/>
        <w:jc w:val="both"/>
        <w:rPr/>
      </w:pPr>
      <w:r>
        <w:rPr/>
        <w:t>Шалун, поминанье делает шеколатом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Ветрану.)</w:t>
      </w:r>
    </w:p>
    <w:p>
      <w:pPr>
        <w:pStyle w:val="Normal"/>
        <w:spacing w:before="0" w:after="280"/>
        <w:ind w:firstLine="480"/>
        <w:jc w:val="both"/>
        <w:rPr/>
      </w:pPr>
      <w:r>
        <w:rPr/>
        <w:t>Ты знаешь, что я его в рот не беру.</w:t>
      </w:r>
    </w:p>
    <w:p>
      <w:pPr>
        <w:pStyle w:val="Normal"/>
        <w:jc w:val="center"/>
        <w:rPr/>
      </w:pPr>
      <w:r>
        <w:rPr/>
        <w:t>187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Тем больше бы жертвы принесли, принудя себя... Если бы покойник и деготь кушивал, я со вкусом стал бы его пить... когда он пивал шеколат, тогда был веселее, нежели в другие часы. Как остро шутил, как приятно рассказывал прибасенки... Вы помните, сударыня, рассказы его о том, как он на вас женился... о первом-то случае, как вы, слыша то, краснели! А я как хохотал!.. А теперь хотя улыбнемся вместе, потому что его уж с нами нет!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Изабелл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О, Боже мой! уж нет его!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Милене)</w:t>
      </w:r>
    </w:p>
    <w:p>
      <w:pPr>
        <w:pStyle w:val="Normal"/>
        <w:spacing w:before="0" w:after="280"/>
        <w:ind w:firstLine="480"/>
        <w:jc w:val="both"/>
        <w:rPr/>
      </w:pPr>
      <w:r>
        <w:rPr/>
        <w:t>Примечаете ли, что стоны слабее становятся. Я начинаю думать, что он у нас выиграет.</w:t>
      </w:r>
    </w:p>
    <w:p>
      <w:pPr>
        <w:pStyle w:val="Normal"/>
        <w:spacing w:before="0" w:after="280"/>
        <w:ind w:firstLine="480"/>
        <w:jc w:val="both"/>
        <w:rPr/>
      </w:pPr>
      <w:r>
        <w:rPr/>
        <w:t>Милен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остану)</w:t>
      </w:r>
    </w:p>
    <w:p>
      <w:pPr>
        <w:pStyle w:val="Normal"/>
        <w:spacing w:before="0" w:after="280"/>
        <w:ind w:firstLine="480"/>
        <w:jc w:val="both"/>
        <w:rPr/>
      </w:pPr>
      <w:r>
        <w:rPr/>
        <w:t>Я от всего сердца желаю проиграть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Милене)</w:t>
      </w:r>
    </w:p>
    <w:p>
      <w:pPr>
        <w:pStyle w:val="Normal"/>
        <w:spacing w:before="0" w:after="280"/>
        <w:ind w:firstLine="480"/>
        <w:jc w:val="both"/>
        <w:rPr/>
      </w:pPr>
      <w:r>
        <w:rPr/>
        <w:t>Вы прибыльно проиграете; а я тысячу рублей! однако еще далеко до совершенного успеха..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О чем бишь мы говорили?.. да, что его лучшее время было за шеколатом... Чего он не делал? шутил, резвился, пел песни... Признайтесь, сударыня, что у него голос был очень приятный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Изабелл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Ах! нельзя приятнее!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А особливо, когда он певал любимую свою песенку... Я его голосом и манером точно ее спою.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оет песню.)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Изабелл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Нет, сударь, не так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Кажется, точно так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Изабелл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На конце он иначе выводил. Притом же с превеликою приятностью поднимал и опускал, то вверх, то вниз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Куда как бы я хотел точно так же делать!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оет; Изабелла поправляет, где ей кажется не так, и сама подпевает.)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в сторону с досадою)</w:t>
      </w:r>
    </w:p>
    <w:p>
      <w:pPr>
        <w:pStyle w:val="Normal"/>
        <w:spacing w:before="0" w:after="280"/>
        <w:ind w:firstLine="480"/>
        <w:jc w:val="both"/>
        <w:rPr/>
      </w:pPr>
      <w:r>
        <w:rPr/>
        <w:t>Повеса выиграет!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 xml:space="preserve">Точно так, сударыня. Я признаюсь, что я без вас далеко отставал, но вы мне помогли поймать настоящий его тон; повторимте еще...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овторяет с Изабеллою.)</w:t>
      </w:r>
    </w:p>
    <w:p>
      <w:pPr>
        <w:pStyle w:val="Normal"/>
        <w:spacing w:before="0" w:after="280"/>
        <w:ind w:firstLine="480"/>
        <w:jc w:val="both"/>
        <w:rPr/>
      </w:pPr>
      <w:r>
        <w:rPr/>
        <w:t>Какой прекрасный голос этой песни!.. нельзя и не быть, потому что покойник ничего дурного не мог любить... Какой у него был вкус во всем высокий!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Изабелл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Ах, сударь, очень высокий! вы лучше всех чувствуете, сколь велика моя потеря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Нельзя не чувствовать: она равно и моя. Он в нас только в двух разделен, и в нас только будет продолжать жизнь свою по смерти. Мы всякий день будем делать то, что он делал: поплачем, да и попоем; попоем да и поплачем... Какой приятный долг для</w:t>
      </w:r>
    </w:p>
    <w:p>
      <w:pPr>
        <w:pStyle w:val="Normal"/>
        <w:jc w:val="center"/>
        <w:rPr/>
      </w:pPr>
      <w:r>
        <w:rPr/>
        <w:t>188</w:t>
      </w:r>
    </w:p>
    <w:p>
      <w:pPr>
        <w:pStyle w:val="Normal"/>
        <w:spacing w:before="0" w:after="280"/>
        <w:jc w:val="both"/>
        <w:rPr/>
      </w:pPr>
      <w:r>
        <w:rPr/>
        <w:t>печальных питать горесть беспрестанно. Мы, сударыня, живя так, скорее можем быть сочтены покойниками, нежели г. Добросердов, потому что мы оба будем не мы, а г. Добросердов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Изабелл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Как вы мне милы, любезный Ветран!.. Каждое ваше слово есть новое одобрение любви моей к супругу, которая никогда не угаснет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Я не понимаю безрассудства этих говорунов, которые хотят утешить, которые желают уменьшить горесть о любимом человеке. Я их никогда не слушаю... Они смешные пустомели... Не правда ли, дядюшка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с досадою)</w:t>
      </w:r>
    </w:p>
    <w:p>
      <w:pPr>
        <w:pStyle w:val="Normal"/>
        <w:spacing w:before="0" w:after="280"/>
        <w:ind w:firstLine="480"/>
        <w:jc w:val="both"/>
        <w:rPr/>
      </w:pPr>
      <w:r>
        <w:rPr/>
        <w:t>Правда, правда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 xml:space="preserve">Вы при мне не смейте рта разинуть со своим утешением... Слышите ли? я хочу печалиться... О, милый Добросердов! что ни говорю, а ты-таки тут, как тут... Когда развеселится, какой же он был живой; бывало, на балах беспрестанно танцует... как теперь гляжу... когда он танцовывал свой любимый </w:t>
      </w:r>
      <w:r>
        <w:fldChar w:fldCharType="begin"/>
      </w:r>
      <w:r>
        <w:rPr>
          <w:rStyle w:val="InternetLink"/>
          <w:color w:val="0000FF"/>
        </w:rPr>
        <w:instrText xml:space="preserve"> HYPERLINK "http://www.rvb.ru/18vek/knyazhnin/comedies/02comm/03.htm" \l "c28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контроданс</w:t>
      </w:r>
      <w:r>
        <w:rPr>
          <w:rStyle w:val="InternetLink"/>
          <w:color w:val="0000FF"/>
        </w:rPr>
        <w:fldChar w:fldCharType="end"/>
      </w:r>
      <w:r>
        <w:rPr/>
        <w:t>, в котором он отменно мастерски делывал плечом... По справедливости, его почитали душою танцев, потому что без него все было мертво... какая приятная живость! какая неподражаемая быстрота в ногах!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оет и танцует контроданс.)</w:t>
      </w:r>
    </w:p>
    <w:p>
      <w:pPr>
        <w:pStyle w:val="Normal"/>
        <w:spacing w:before="0" w:after="280"/>
        <w:jc w:val="both"/>
        <w:rPr/>
      </w:pPr>
      <w:r>
        <w:rPr/>
        <w:t xml:space="preserve">Однако </w:t>
      </w:r>
      <w:r>
        <w:fldChar w:fldCharType="begin"/>
      </w:r>
      <w:r>
        <w:rPr>
          <w:rStyle w:val="InternetLink"/>
          <w:color w:val="0000FF"/>
        </w:rPr>
        <w:instrText xml:space="preserve"> HYPERLINK "http://www.rvb.ru/18vek/knyazhnin/comedies/02comm/03.htm" \l "c29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без фигуры нельзя показать всего искусства</w:t>
      </w:r>
      <w:r>
        <w:rPr>
          <w:rStyle w:val="InternetLink"/>
          <w:color w:val="0000FF"/>
        </w:rPr>
        <w:fldChar w:fldCharType="end"/>
      </w:r>
      <w:r>
        <w:rPr/>
        <w:t>!.. Прекрасная Милена, будьте моею парою; а вы, дядюшка, хоть со стулом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Милен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Мне танцевать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Да; со стулом... только, чтобы показать госпоже Изабелле, что я умею его любимый контроданс, и которой он сам выдумал.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Становит стул против Постана, а сам становится с Миленою в пару и поет и танцует с нею.)</w:t>
      </w:r>
    </w:p>
    <w:p>
      <w:pPr>
        <w:pStyle w:val="Normal"/>
        <w:spacing w:before="0" w:after="280"/>
        <w:ind w:firstLine="480"/>
        <w:jc w:val="both"/>
        <w:rPr/>
      </w:pPr>
      <w:r>
        <w:rPr/>
        <w:t>Нет, ошибся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Изабелл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Ошиблись, любезный Ветран; балансировать должно с дамою не сначала, а обошед пару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Это правда, да пара-то у нас другая деревянная... Так ли я теперь сделаю?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оет и танцует.)</w:t>
      </w:r>
    </w:p>
    <w:p>
      <w:pPr>
        <w:pStyle w:val="Normal"/>
        <w:spacing w:before="0" w:after="280"/>
        <w:ind w:firstLine="480"/>
        <w:jc w:val="both"/>
        <w:rPr/>
      </w:pPr>
      <w:r>
        <w:rPr/>
        <w:t>Вот тут-то он делывал свой любимой па, с отменною приятностью... Вот этак.</w:t>
      </w:r>
    </w:p>
    <w:p>
      <w:pPr>
        <w:pStyle w:val="Normal"/>
        <w:spacing w:before="0" w:after="280"/>
        <w:ind w:firstLine="480"/>
        <w:jc w:val="both"/>
        <w:rPr/>
      </w:pPr>
      <w:r>
        <w:rPr/>
        <w:t>Изабелл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встав со стула)</w:t>
      </w:r>
    </w:p>
    <w:p>
      <w:pPr>
        <w:pStyle w:val="Normal"/>
        <w:spacing w:before="0" w:after="280"/>
        <w:ind w:firstLine="480"/>
        <w:jc w:val="both"/>
        <w:rPr/>
      </w:pPr>
      <w:r>
        <w:rPr/>
        <w:t>Не так, сударь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Которою ногою он начинал?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елает па.)</w:t>
      </w:r>
    </w:p>
    <w:p>
      <w:pPr>
        <w:pStyle w:val="Normal"/>
        <w:spacing w:before="0" w:after="280"/>
        <w:ind w:firstLine="480"/>
        <w:jc w:val="both"/>
        <w:rPr/>
      </w:pPr>
      <w:r>
        <w:rPr/>
        <w:t>Кажется так?</w:t>
      </w:r>
    </w:p>
    <w:p>
      <w:pPr>
        <w:pStyle w:val="Normal"/>
        <w:spacing w:before="0" w:after="280"/>
        <w:ind w:firstLine="480"/>
        <w:jc w:val="both"/>
        <w:rPr/>
      </w:pPr>
      <w:r>
        <w:rPr/>
        <w:t>Изабелл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оказывая)</w:t>
      </w:r>
    </w:p>
    <w:p>
      <w:pPr>
        <w:pStyle w:val="Normal"/>
        <w:spacing w:before="0" w:after="280"/>
        <w:ind w:firstLine="480"/>
        <w:jc w:val="both"/>
        <w:rPr/>
      </w:pPr>
      <w:r>
        <w:rPr/>
        <w:t>Нет, сударь, начинал этою, и вот этак делал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Милене)</w:t>
      </w:r>
    </w:p>
    <w:p>
      <w:pPr>
        <w:pStyle w:val="Normal"/>
        <w:spacing w:before="0" w:after="280"/>
        <w:ind w:firstLine="480"/>
        <w:jc w:val="both"/>
        <w:rPr/>
      </w:pPr>
      <w:r>
        <w:rPr/>
        <w:t>Станьте с дядею, а я с госпожою Изабеллою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Став с Изабеллою, поет и танцует.)</w:t>
      </w:r>
    </w:p>
    <w:p>
      <w:pPr>
        <w:pStyle w:val="Normal"/>
        <w:jc w:val="center"/>
        <w:rPr/>
      </w:pPr>
      <w:r>
        <w:rPr/>
        <w:t>189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Изабелл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Вот теперь точно так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Еще один раз.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овторяет то же с Изабеллою.)</w:t>
      </w:r>
    </w:p>
    <w:p>
      <w:pPr>
        <w:pStyle w:val="Normal"/>
        <w:spacing w:before="0" w:after="280"/>
        <w:ind w:firstLine="480"/>
        <w:jc w:val="both"/>
        <w:rPr/>
      </w:pPr>
      <w:r>
        <w:rPr/>
        <w:t>Ну дядюшка, начинайте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Я не умею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Милене)</w:t>
      </w:r>
    </w:p>
    <w:p>
      <w:pPr>
        <w:pStyle w:val="Normal"/>
        <w:spacing w:before="0" w:after="280"/>
        <w:ind w:firstLine="480"/>
        <w:jc w:val="both"/>
        <w:rPr/>
      </w:pPr>
      <w:r>
        <w:rPr/>
        <w:t>Покажите ему.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Ветран поет, а Милена водит Постана; по окончании их Ветран опять начинает с Изабеллою.)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Я более не могу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В сторону.)</w:t>
      </w:r>
    </w:p>
    <w:p>
      <w:pPr>
        <w:pStyle w:val="Normal"/>
        <w:spacing w:before="0" w:after="280"/>
        <w:ind w:firstLine="480"/>
        <w:jc w:val="both"/>
        <w:rPr/>
      </w:pPr>
      <w:r>
        <w:rPr/>
        <w:t>О, женщины!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остану)</w:t>
      </w:r>
    </w:p>
    <w:p>
      <w:pPr>
        <w:pStyle w:val="Normal"/>
        <w:spacing w:before="0" w:after="280"/>
        <w:ind w:firstLine="480"/>
        <w:jc w:val="both"/>
        <w:rPr/>
      </w:pPr>
      <w:r>
        <w:rPr/>
        <w:t>Я и тем доволен, что вы мне помогли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 ухо)</w:t>
      </w:r>
    </w:p>
    <w:p>
      <w:pPr>
        <w:pStyle w:val="Normal"/>
        <w:spacing w:before="0" w:after="280"/>
        <w:ind w:firstLine="480"/>
        <w:jc w:val="both"/>
        <w:rPr/>
      </w:pPr>
      <w:r>
        <w:rPr/>
        <w:t>у вас выиграть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К Изабелле.)</w:t>
      </w:r>
    </w:p>
    <w:p>
      <w:pPr>
        <w:pStyle w:val="Normal"/>
        <w:spacing w:before="0" w:after="280"/>
        <w:ind w:firstLine="480"/>
        <w:jc w:val="both"/>
        <w:rPr/>
      </w:pPr>
      <w:r>
        <w:rPr/>
        <w:t>Сударыня, как приятно мне разделять с вами горесть мою!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Изабелла.</w:t>
      </w:r>
    </w:p>
    <w:p>
      <w:pPr>
        <w:pStyle w:val="Normal"/>
        <w:spacing w:before="0" w:after="280"/>
        <w:ind w:firstLine="480"/>
        <w:jc w:val="both"/>
        <w:rPr/>
      </w:pPr>
      <w:r>
        <w:rPr/>
        <w:t>Я рада, что в вас вижу сотоварища моей тоски; что вы, не утешая меня, печалитесь вместе со мною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Любезный наш покойник будет в нас двух беспрестанно жить... Мне хочется, чтоб ваша сестрица поближе участвовала в том, вышед за меня. И нам троим еще веселее будет печалиться. Согласитесь на мое счастие, которое наш любезный Добросердов мне определил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Изабелла.</w:t>
      </w:r>
    </w:p>
    <w:p>
      <w:pPr>
        <w:pStyle w:val="Normal"/>
        <w:spacing w:before="0" w:after="280"/>
        <w:ind w:firstLine="480"/>
        <w:jc w:val="both"/>
        <w:rPr/>
      </w:pPr>
      <w:r>
        <w:rPr/>
        <w:t>Можете ли вы сомневаться, чтоб я не согласилась?.. но теперь... сами рассудите..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Сударыня, не беспокойтесь об этом; мы сделаем такую тихую, такую печальную свадьбу, что все будут плакать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Изабелла.</w:t>
      </w:r>
    </w:p>
    <w:p>
      <w:pPr>
        <w:pStyle w:val="Normal"/>
        <w:spacing w:before="0" w:after="280"/>
        <w:ind w:firstLine="480"/>
        <w:jc w:val="both"/>
        <w:rPr/>
      </w:pPr>
      <w:r>
        <w:rPr/>
        <w:t>Что скажешь, сестрица?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Милена.</w:t>
      </w:r>
    </w:p>
    <w:p>
      <w:pPr>
        <w:pStyle w:val="Normal"/>
        <w:spacing w:before="0" w:after="280"/>
        <w:ind w:firstLine="480"/>
        <w:jc w:val="both"/>
        <w:rPr/>
      </w:pPr>
      <w:r>
        <w:rPr/>
        <w:t>Я не могу не согласиться на то, к чему и мое и все дает право Ветрану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Изабелла.</w:t>
      </w:r>
    </w:p>
    <w:p>
      <w:pPr>
        <w:pStyle w:val="Normal"/>
        <w:spacing w:before="0" w:after="280"/>
        <w:ind w:firstLine="480"/>
        <w:jc w:val="both"/>
        <w:rPr/>
      </w:pPr>
      <w:r>
        <w:rPr/>
        <w:t>Я согласна, будьте счастливее меня.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Нет, сударыня, мы не намерены быть счастливее вас, а так же, как вы, не переставая крушиться.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Изабелла и Милена уходят.)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Ветран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роводя Изабеллу и опять воротясь к Постану, смеясь)</w:t>
      </w:r>
    </w:p>
    <w:p>
      <w:pPr>
        <w:pStyle w:val="Normal"/>
        <w:spacing w:before="0" w:after="280"/>
        <w:ind w:firstLine="480"/>
        <w:jc w:val="both"/>
        <w:rPr/>
      </w:pPr>
      <w:r>
        <w:rPr/>
        <w:t xml:space="preserve">Любезный дядюшка, о женщинах спорь до слез, а об заклад не бейся.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Уходит.)</w:t>
      </w:r>
    </w:p>
    <w:p>
      <w:pPr>
        <w:pStyle w:val="Normal"/>
        <w:spacing w:before="240" w:after="360"/>
        <w:ind w:firstLine="480"/>
        <w:jc w:val="center"/>
        <w:rPr>
          <w:spacing w:val="48"/>
        </w:rPr>
      </w:pPr>
      <w:r>
        <w:rPr>
          <w:spacing w:val="48"/>
        </w:rPr>
        <w:t>Постан.</w:t>
      </w:r>
    </w:p>
    <w:p>
      <w:pPr>
        <w:pStyle w:val="Normal"/>
        <w:spacing w:before="0" w:after="280"/>
        <w:ind w:firstLine="480"/>
        <w:jc w:val="both"/>
        <w:rPr/>
      </w:pPr>
      <w:r>
        <w:rPr/>
        <w:t>Я вижу, что повесы, такие как ты, из них все могут сделат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left="794" w:right="567" w:firstLine="567"/>
    </w:pPr>
    <w:rPr>
      <w:sz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тиль2"/>
    <w:basedOn w:val="HTM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72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5:39:00Z</dcterms:created>
  <dc:creator>DOM</dc:creator>
  <dc:description/>
  <cp:keywords/>
  <dc:language>en-US</dc:language>
  <cp:lastModifiedBy>DOM</cp:lastModifiedBy>
  <dcterms:modified xsi:type="dcterms:W3CDTF">2008-01-17T15:40:00Z</dcterms:modified>
  <cp:revision>2</cp:revision>
  <dc:subject/>
  <dc:title/>
</cp:coreProperties>
</file>